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forge 201707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amp;lt;moshier@na-net.or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amp;gt; $TMP.extra-text-space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amp;gt; $TMP.two-digit-final-is-substr-of-first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wwzgsq84TctM7JuIlSul7i0kaKiiPUhcGyi1+vHm1YmQJJqXZZ676JRL/NaoT9hE6pNvNr
/2CIynHr3SrPKGqb9ZAmHGRfREDMstO6w0ZM7YWEmrNw7vvoUn9bUCdyR9w1IVjx+i6MFGAy
/8FGHxynUbOoIGjANSuez2Opn9UfsXgjgxodUR7eC2DMW9s83gzu/c8emufuQTLqbt/54H5Q
JIc93MYRRxWqyajcnB</vt:lpwstr>
  </property>
  <property fmtid="{D5CDD505-2E9C-101B-9397-08002B2CF9AE}" pid="3" name="_2015_ms_pID_7253431">
    <vt:lpwstr>2EhiKxhNh3jWu3QJ52A9Mt8MkMn8aLJ2bV+5yuHF0Iq6xWMjcbLojx
VdSZcZcaoQAsua0VH4vzTcwmpzrL9VBy+edP+5OI7OjgJS+g1ckvCF2IgA0UL2m+rzhsERjg
nloOhN9vPXxs9ViUj+gbcZcAeye5H4HDdC2Vlxn+iHlL9eWFwMA4GxJH/ciJkbYtGhxh0+OC
B60XFwMGMjUlloUPGA43TIxb+dvC+T+QGWaa</vt:lpwstr>
  </property>
  <property fmtid="{D5CDD505-2E9C-101B-9397-08002B2CF9AE}" pid="4" name="_2015_ms_pID_7253431_00">
    <vt:lpwstr>_2015_ms_pID_7253431</vt:lpwstr>
  </property>
  <property fmtid="{D5CDD505-2E9C-101B-9397-08002B2CF9AE}" pid="5" name="_2015_ms_pID_7253432">
    <vt:lpwstr>8vNgsOer/clwikdEBBp8IEUVxLjDEq7w2zaO
6nsf5lnGsBgpUeGPh4p77S868h+0Bh9hy1jubw1zpnxGz9KPZ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