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9m1UmO8qooaXDm4W7j1D8AwyHHkHS3uIIar/AkRaZ00bRatKeOT1dHK2gTmzEPVLx469yz
/yadS5UerwPL+objO4gZh6V1AbomofvjRM+Uq3I5JQItd+3gYgKh+044hhh6L7EKYFq14K4B
L4iVIcRGyPC3xO9ncJkU5S1t7Ekw/OGNkvFROQ5HFqvVHSkBh6CpNBsPVuvRI74U61VrGdND
1hUqFUpuLs5kZAjI8T</vt:lpwstr>
  </property>
  <property fmtid="{D5CDD505-2E9C-101B-9397-08002B2CF9AE}" pid="3" name="_2015_ms_pID_7253431">
    <vt:lpwstr>U/pIwgKuHrgvBmH/VfjDbyAzwOSRnGO0tAeD7W1gwkqSeUmzdUGZHe
z81RKG6INQTu9kkppvZjO32hr4qGkfQFuDdwm2V6o8CC6vJW3AyQrp/bmfM9Hn3yKPStF0zm
RFu3twZpDWOzNyvpQqtB2wTV1ziAOaPLwIBbEp1TJG/BoiPm1ON0uoDZ0uKYzaATL2W1/kQN
WMGPWEhS0fU6NVDRQQDmTAEC7+T5mPM9vL0j</vt:lpwstr>
  </property>
  <property fmtid="{D5CDD505-2E9C-101B-9397-08002B2CF9AE}" pid="4" name="_2015_ms_pID_7253431_00">
    <vt:lpwstr>_2015_ms_pID_7253431</vt:lpwstr>
  </property>
  <property fmtid="{D5CDD505-2E9C-101B-9397-08002B2CF9AE}" pid="5" name="_2015_ms_pID_7253432">
    <vt:lpwstr>9EpGXbO84J0CGfholOu/ZlhWNQb1Jqr/4VoB
OlC9NuxMC1xkHMgQ3Pv6Zi18sQ63yNsWJyg6G2ybEwSallwrJ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