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XmkmTqxjQ91T8lSJuDBHFilvJ1Y88qBu9hGfCL8yBHbwz2/d01Aj4CtFZ+CYrV4HCspfr
SndUM2wpYLV38Buli24p8IaqTzqMM4oHyhQsM1JcegyIpKDHyHJCBk9W2daX0H77YduxGwl9
IIewYKHvsVKWJZfXVwW8CUNhKuKAP/qDiluRJ5xjWSxwVm3ykNJ8VLsSWmFUflqMzQBp0xqj
5u557PjoLN2RXX85Xm</vt:lpwstr>
  </property>
  <property fmtid="{D5CDD505-2E9C-101B-9397-08002B2CF9AE}" pid="3" name="_2015_ms_pID_7253431">
    <vt:lpwstr>5doFZJfiBdV9bZ4DegR1geZICI6IWwCygS/Tq+7bW29t2vp8LcOlba
tx//1zNYUUm+wweZn1YlqUa3HFvBcKttVU1cz5a1e2+Atiu+72N01kCMTTIKamfZAdCF2w0R
098XJjNeBlkUyB3i4CjaVazKXkrJoCgco7gAIs44WTav0lNuPH3l7jrX3fCxedgeWAREo4ML
FgVCUwryRDxAbRmY+u+VXi86KHH3FtPQfFdK</vt:lpwstr>
  </property>
  <property fmtid="{D5CDD505-2E9C-101B-9397-08002B2CF9AE}" pid="4" name="_2015_ms_pID_7253431_00">
    <vt:lpwstr>_2015_ms_pID_7253431</vt:lpwstr>
  </property>
  <property fmtid="{D5CDD505-2E9C-101B-9397-08002B2CF9AE}" pid="5" name="_2015_ms_pID_7253432">
    <vt:lpwstr>VVGUvUwWcxBUn9fcgI9grSFEyfPa/BZkuLqI
4XHoaKFfY34uUKB1YdKQnsN8lbd2ZlXhdJbPujTHDBRujgpd7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