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zxHu67RsALxE/e9kZCoJKLS0E48dB2pyJlDxo/70tHPrhBn2Nj4e+HflhELV/vpLIRK0qj
hbzfYMhz5XqpRbOMJ+VU8n3kMP/fLv+ZDf7tiBAi2HZ/QwhPbNg4gQVbbmmKQLhESMN7jHD/
B7tcZB3+ivAD+3eZTlaI1FrEV0nd9HqNwCMau0WoFfU3Ypxnutuudlz7uU5R3LX3vu4nXgs0
RKxBRIfWUISu/4ihOm</vt:lpwstr>
  </property>
  <property fmtid="{D5CDD505-2E9C-101B-9397-08002B2CF9AE}" pid="3" name="_2015_ms_pID_7253431">
    <vt:lpwstr>lgqDuROjvWsN2rCXK6ZmiOTXWOn9IyLTBvA6XZqJpUlauVFFUguZU6
TzT71zLJ1J134da2MGjLvg5zk6DSGMXRZZU8py8xeP4AOzGZ8mqk6C3CLtbC6CcmCCEqir87
FyhayJBqGSpCCMq+AigF2Ln86BmcD7TD9b8gcWFS66sqxe9yVwWBvs3AU9zkvDHFuNxr4KzH
B0VMmT/FNUHzrhhsY+2otoUwJ53QSVjKpKtu</vt:lpwstr>
  </property>
  <property fmtid="{D5CDD505-2E9C-101B-9397-08002B2CF9AE}" pid="4" name="_2015_ms_pID_7253431_00">
    <vt:lpwstr>_2015_ms_pID_7253431</vt:lpwstr>
  </property>
  <property fmtid="{D5CDD505-2E9C-101B-9397-08002B2CF9AE}" pid="5" name="_2015_ms_pID_7253432">
    <vt:lpwstr>C8YM0cJEDTKYlF4jqreyJuHHIXRyoJrun2bU
yIPsVewA73f5/fYRFkUvLjHm4VL9+OMVZYt8RTj1JM6S7P03d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