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obe-mappings-cmap 201907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modification, are permitted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in the documentation and/or other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this list of conditions and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PROVIDED BY THE COPYRIGHT HOLDER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AL, EXEMPLARY, OR CONSEQUENTIAL DAMAGES (INCLUDING,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 and use in source and binary forms, with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WISE) ARISING IN ANY WAY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ther the name of Adobe nor the names of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IMITED TO, PROCUREMENT OF SUBSTITUTE GOODS OR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SS OF USE, DATA, OR PROFITS; OR BUSINESS INTERRU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BUT NOT LIMITED TO, THE IMPLIED WARRANT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EVER CAUSED AND ON ANY THEORY OF LIABILITY, WHETHE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IN NO EVENT SHALL THE COPYRIGHT HOLDE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BE LIABLE FOR ANY DIRECT, INDIRECT, INCID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AS IS" AND ANY EXPRESS OR IMPLIED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ACT, STRICT LIABILITY, OR TORT (INCLUDING NEGLIGENC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OL59kTkBJ9S1iwChkw2FW57IfWqqmSXGNveBxYHEwsAiLNUPTTIOq8DNRO781UgrEdFHZWX
Nx1b9FOGbjrDXcXJE8hEVXREI6xsMJc5Hm20NFLLYdgOTmhHmxnBVC7iQWGu5l8P1YKzzDQt
EPpZThAglZSxANG1FUQt45FibL5lDtYI0Zvxp46U/pQ44YeqSgnzSFBbtX0hw2fpmD9zZuzA
0iG7ETL6KtOYIUCBIE</vt:lpwstr>
  </property>
  <property fmtid="{D5CDD505-2E9C-101B-9397-08002B2CF9AE}" pid="3" name="_2015_ms_pID_7253431">
    <vt:lpwstr>yzZeV1nso2zYvthmxpbVxskAENhRIugfXU44OSaKHucprwKp7MLYnL
kzir/RBwDW6HZbSxwY3YzltaPcKEk5Fh4gEhwD61Fi34UhBh1yDNgtNScT30HVDkoN5Q1kO2
TrWDTroL01ppI+5Te+XyWFHsq/a1Rs4ryRr5h1yHf0TiQ0Jfr4qU/TOv3UR7XanELZusvXo0
ceUhoPGCh85Os9KwJglYLcbLalZXAnHRu1WV</vt:lpwstr>
  </property>
  <property fmtid="{D5CDD505-2E9C-101B-9397-08002B2CF9AE}" pid="4" name="_2015_ms_pID_7253431_00">
    <vt:lpwstr>_2015_ms_pID_7253431</vt:lpwstr>
  </property>
  <property fmtid="{D5CDD505-2E9C-101B-9397-08002B2CF9AE}" pid="5" name="_2015_ms_pID_7253432">
    <vt:lpwstr>xELFwZ1+tFG5hATBC/Cls2l2bFy8MXSpwZm7
mG0I5dAKAqk94aCYA+yu2z+MALv36rf8cHmfnbla1KRs1+EBo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39</vt:lpwstr>
  </property>
</Properties>
</file>