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tFTrJiLJCN1bCc491a20J5ttNjwERjOHdmZAsuzhQMI+3j22N+CEZzSHPtALkPSvVZ0fHB
YvzlYjDfGUM79fkaPW3wU+2cMjcfW2p/HwuDMCDtet+jfCW5UWvMoiu+pRsAQgD/m6WDV0E8
p+9dTbP8N1MoR67rZrATgVOBwXm9rKmEdgkDmJYR6YK9kAE/6ARDNgXcdmWYauTo734+1pcH
y5E/LRgo/314Xs+0nx</vt:lpwstr>
  </property>
  <property fmtid="{D5CDD505-2E9C-101B-9397-08002B2CF9AE}" pid="3" name="_2015_ms_pID_7253431">
    <vt:lpwstr>ksnKqFUC1TIlIxq91otqMnf90+fhD+UMjUtMd183CBfEqU7P1eyjKy
VYWBybcR5hrG/T6iATrJQ+MoAzPoUaGj1uKeLJMjK7uNkkG4r4byoEmQVIcs5bslV8avFny9
FpbNOoWJPd3xMMsIY81Jdhk4TqM413y9b9zEI82irFBADj7eGTKyFU+uSso6Cnnrk8U74rMK
kvSR9zsq5fpaz3OsGWI2w+kpIhWhTHcCqaBH</vt:lpwstr>
  </property>
  <property fmtid="{D5CDD505-2E9C-101B-9397-08002B2CF9AE}" pid="4" name="_2015_ms_pID_7253431_00">
    <vt:lpwstr>_2015_ms_pID_7253431</vt:lpwstr>
  </property>
  <property fmtid="{D5CDD505-2E9C-101B-9397-08002B2CF9AE}" pid="5" name="_2015_ms_pID_7253432">
    <vt:lpwstr>cf+vHjQfXL972OJR9Wb0eI8EBIXoNbCro0Zc
ANpSlLFypt4zE1xiPQZQOnYNN2gGaYueIb612U2AqgsAdQdn3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