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twGGAPuPA5i0ZQQBS6nANxeRGhIJgbgXRnbtBPiohcwzA0mj1CS4IwR94qnpb6l59c2S1l
5jUZztE9htxfX+ryyN4NcGxlv++w2E5JaVRNxaPYZuM0MZYYpIOIMnZ36RmnpFFzYU64AX3L
AaWQw9kdta/bIGmd8DmEnKit36CQTEyUtV37ykjZ20QD9fKs8MyE7T8JGl/DzKxRGT6BJwi4
NQ7S/duNkPWOsWOikJ</vt:lpwstr>
  </property>
  <property fmtid="{D5CDD505-2E9C-101B-9397-08002B2CF9AE}" pid="3" name="_2015_ms_pID_7253431">
    <vt:lpwstr>KE2sL8cc+Syrw0XwH621smg9WXAZd91v8zOILEKmIjimv8RDagtfLK
xw2U8SqpwkmYUB/k1bVLoHzztnTIpJHEs14S+a7FapNt1bRmRuXYRcE8ALpOZLrSRntOYcxS
MzcGqnA/Pno/ZcYcfw5sk09CNWx5rNq84RbEu/cyuRjLK5u59gdlxMY1ZejC8vgSeqfoF/BS
n2Q0U/JmU1M/nrI5Ii2AcztllPFbk4HvCCqL</vt:lpwstr>
  </property>
  <property fmtid="{D5CDD505-2E9C-101B-9397-08002B2CF9AE}" pid="4" name="_2015_ms_pID_7253431_00">
    <vt:lpwstr>_2015_ms_pID_7253431</vt:lpwstr>
  </property>
  <property fmtid="{D5CDD505-2E9C-101B-9397-08002B2CF9AE}" pid="5" name="_2015_ms_pID_7253432">
    <vt:lpwstr>zQSYBkW+F8BPrPrH6CfP0ZoQSdYzhsgAQQb0
xqMTVGwGEAq/71I70AK60adbQ560Zy7nfi2fgvZyj/u7mI69k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