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B00KmjBgI6SQb4LZuxRdkQwA+pTmW9D6SMgAmQdBYEq2iEqqq9bu1KTZf+TwZHxX/NtrbQ
+rPFxpu48eIC5/OjAH91tvZcnLsqESVDRp01JqbVV8vCm/hnQZnMxI1ttmosm23SBZunt6Qs
s6atRtORgXVJq3zILCd52C7TQPDhuHYIvLK/LDkI6ipLTEFlPZgbc+jl9ZVutEgHOUMxIRUF
XBGmdmNhhsxbzAIwB7</vt:lpwstr>
  </property>
  <property fmtid="{D5CDD505-2E9C-101B-9397-08002B2CF9AE}" pid="3" name="_2015_ms_pID_7253431">
    <vt:lpwstr>oIy0b+xgQyEImkQV0aJqBpU4lVshUz/GGqtfbJXeddR4PJeMF1gDAS
BSuIC6WLzP0x1FpalG/49ErPpRB5BuLL2WjcsxIP0lvL2K/wGgGo7ucfAcDi7QZbhmtQ5juW
h8Ed3BySumXF2kqBVpY02rlE/SvC4gwcaP1gruS9BGT2KfY/9RCvurNN9wAdXrN6vhq4Zd9+
k26ikUNylP9n4pIvJvOQwC3NODi4Bp8t14A4</vt:lpwstr>
  </property>
  <property fmtid="{D5CDD505-2E9C-101B-9397-08002B2CF9AE}" pid="4" name="_2015_ms_pID_7253431_00">
    <vt:lpwstr>_2015_ms_pID_7253431</vt:lpwstr>
  </property>
  <property fmtid="{D5CDD505-2E9C-101B-9397-08002B2CF9AE}" pid="5" name="_2015_ms_pID_7253432">
    <vt:lpwstr>KftQ6Nl2/a75TFelA3av0i5U3eAMli6cS7Qo
Sh4xigtQkpi+vkE2A75MwKXrCVUlM+0/ZSDhulagzzQbdmxNm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