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tO3dm7BA/bpngZZmhrq9lLvqbONhm3cwCA/Veywg2mnjHB2uVpHCXNl9gwBgFmHagKXvf
qARM6uNJ7ffb4jEcVyM0UkbIV3H4cQ39yj58x9TiUjMdKn35y/NsI9Fz2pfGsc9vatyBI62J
Fsadgw3ojKxeM8OpMeF5h5bfd4MH7DIKLHtFOPYv+pSqyh6TSR1sLVB0vCvIHUPeWrIOoI+P
Ei+h8ekauxICE4mAhf</vt:lpwstr>
  </property>
  <property fmtid="{D5CDD505-2E9C-101B-9397-08002B2CF9AE}" pid="3" name="_2015_ms_pID_7253431">
    <vt:lpwstr>DUzdvkoKVAZMYqSbLfX6iuRg+ntJMO0MyLaOY58dEzxD44BFSk1fSe
SEWG30bNlkQoTQbjdkYZu2N7tzzlbw+MHcuHzDVBzFjL8lpvdi+pDiCDZYeD7xAKQGAokJp/
OODpWLXF7eRtIo9V3RcOWvNEoLZb6IBd/uOF1ZUcgx47azsgQ+0ljYtBrarn4YK4E7X87DQR
Ck19wlk/c3mbtsslfBfRYREhPyykELlWIQgz</vt:lpwstr>
  </property>
  <property fmtid="{D5CDD505-2E9C-101B-9397-08002B2CF9AE}" pid="4" name="_2015_ms_pID_7253431_00">
    <vt:lpwstr>_2015_ms_pID_7253431</vt:lpwstr>
  </property>
  <property fmtid="{D5CDD505-2E9C-101B-9397-08002B2CF9AE}" pid="5" name="_2015_ms_pID_7253432">
    <vt:lpwstr>afTx+Nc95h6eUXNPPyHQkpnqTMICWUQsZPcR
eTS+LuBrzUEoooDd5ejobPGYNXg6aM31iPv5R7GBu2nBPBxY3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