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edis6 6.0.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0 Marc Alexander Lehmann &lt;schmorp@schmorp.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7 Marc Alexander Lehmann &lt;schmorp@schmorp.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8,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amp;copy; 2006&amp;ndash;2012 Lua.org, PUC-R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Salvatore Sanfilipp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Oran Ag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Matt Stancliff &lt;matt@genge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9,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2 Salvatore Sanfilippo (adapted to Redis coding sty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tam 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Harish Mallipeddi - harish.mallipeddi@gmail.com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William Aher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0,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1, Pieter Noordhu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8 Lua.org, PUC-Ri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Amazon.com, Inc. or its affili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Redis Lab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zhenwei p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Pietro Cerutti &lt;gahr@gahr.ch&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8 Jason Evans &lt;jasone@canonwar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7,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19,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8 Alexander Chemer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Redis Lab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  Mark Pulford &lt;mark@kyne.com.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6,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Mark Adler Originally by: crc64.c Version 1.4  16 Dec 2013  Mark Adler Modifications by Matt Stancliff &lt;matt@genges.com&gt;: - removed CRC64-specific behavior - added generation of lookup tables by parameters - removed inversion of CRC input/result - removed automatic initialization in favor of explicit initializ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2012 Lua.org, PUC-Ri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8 Facebook,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Dmitry Bakhvalov.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20, Salvatore Sanfilipp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6 Jean-Philippe Aumasson &lt;jeanphilippe.aumasso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Joyent,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 Daniel J. Bernstein &lt;djb@cr.yp.to&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Meir Shpilraien &lt;meir at redislabs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Oran Ag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LUACMSGPACKCOPYRIGHT   "Copyright (C) 2012,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9,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2,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09-2012 Salvatore Sanfilipp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2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2 Mike Pal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5,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2012 Lua.org, PUC-R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1,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Matt Stancliff &lt;matt@genge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Marcus Geelnard &lt;m at bitsnbites dot e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Redis Lab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Matt Stancliff &lt;matt at genges dot com&gt;, Jan-Erik Rediger &lt;janerik at fnordig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Salvatore Sanfilippo This code is released under the BSD 2 clause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0 Georges Menie (www.meni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20,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3,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 Austin Apple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Dvir Volk &lt;dvirsk at gmail dot com&g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LUACOPYRIGHT</w:t>
        <w:tab/>
        <w:t>"Copyright (C) 1994-2012 Lua.org, PUC-R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  Mark Pulford &lt;mark@kyne.com.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8 Marc Alexander Lehmann &lt;schmorp@schmorp.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1-2014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Amazon Web Servic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2 Mozilla Found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Redis Lab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yinqiwen &lt;yinqiwe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Makoto Matsumoto and Takuji Nishimura,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and MIT</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 xml:space="preserve">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 </w:t>
      </w:r>
    </w:p>
    <w:p>
      <w:pPr>
        <w:pStyle w:val="Normal"/>
        <w:rPr/>
      </w:pPr>
      <w:r>
        <w:rPr/>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7:0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vsf8TobABy5DWvAryCxH0xBxazM+vWpKJ3XuFZaGN2Wg+3ePBTQKmE6+Wf3npV5AQ0Mh6zD
BioUw72XsS0zlFSs5sOq/OZx00Jcz5B+KPC6jftcdOnb5NnsRsIwHVzteR9Bz+Mwf9g0wqI7
z4YPAbCZ87TR9Fv2WpM2BLNE0qvF+jBH9tE3okLmNT1XS6o39fmRmvqUsVw6Hlj1sF9tZkdA
HOEoZLAoOB2YdOtHFb</vt:lpwstr>
  </property>
  <property fmtid="{D5CDD505-2E9C-101B-9397-08002B2CF9AE}" pid="3" name="_2015_ms_pID_7253431">
    <vt:lpwstr>fHvZHZRhhfo27WiKfRzHPxRo5ZVpI6sBbKbNlEFZf6sOjszhhKuQwQ
4KKLZ75G2TeFOZvnEtQZwnvd2fatIFlYQiEFWQLGQ5DD9rSkw0MVkCLnR4iPHmWKEl6IpZIu
Zsob2sPnonUsCwEQnhnqA0ngf8/VsNO4ZyPgXEDJtD4s2HlQLYwENJs71WOR2vHuOXLkwa5y
R3fOgNr22OTveovd8eBjAxl0Wccquo+z2kPB</vt:lpwstr>
  </property>
  <property fmtid="{D5CDD505-2E9C-101B-9397-08002B2CF9AE}" pid="4" name="_2015_ms_pID_7253431_00">
    <vt:lpwstr>_2015_ms_pID_7253431</vt:lpwstr>
  </property>
  <property fmtid="{D5CDD505-2E9C-101B-9397-08002B2CF9AE}" pid="5" name="_2015_ms_pID_7253432">
    <vt:lpwstr>mzs5iV/+QHX1/IhtojPyjn4MeB1xriDAoo2w
taaGJu2pbbGECZcCVyPVqb4fippdscB0+v10ovd7Rf/wO/BuYK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449</vt:lpwstr>
  </property>
</Properties>
</file>