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efi 3.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 200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Development Company, L.P.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mote Co. Contributed by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John Cro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ry Hoemann &lt;jerry.hoeman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Decotigny &lt;decot@googl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ipe Contreras &lt;felipe.contre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 Bibo Mao &lt;bibo.mao@intel.com&gt; Chandramouli Narayanan&lt;mouli@linux.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Bibo Mao &lt;bibo.mao@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emote Co. Author: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emote Co. Author: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Author: Ard Biesheuvel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 2015 Linaro Ltd. Author: Ard Biesheuvel &lt;ard.biesheuvel@linaro.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10: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RWbaK/gQkM/hmOh55btLukpQATiHFa/obvtS3af64stcev5vrsynTey/8gUsADUkeEJu+X
P9FjMk1jONCAqFTE3ZrrAYEpm1B8UmujEIq2ZVAamA67folxvViwa2U/zRVHKNMvttDM2TXP
BGM7gG6m/nrFVWkD7dnxRmnQi3blQeHaG3R8KXypaIMGOSEi4bfGh9Vre0O8kwxTJPgGPrWZ
gfgxHO50hkBMSHbR1G</vt:lpwstr>
  </property>
  <property fmtid="{D5CDD505-2E9C-101B-9397-08002B2CF9AE}" pid="3" name="_2015_ms_pID_7253431">
    <vt:lpwstr>RdP9DuVe4F14y50zwl3Dcwhv+eQo7BMG0oFJ0WXEVtrZ6+rqGfmHU9
9yPCT1WHSoTLMQ1ie+ji9DqckqgZNCS7n6nZISRF/5o8iAMVOIJJKAdow5q5qXnIr8ncpF9/
U+uezmW6Oo5XLh8C2242l9J2M2XCBx0hl5x3SJYJHBl5VXxvoGj6/bArX906n8vWtqAMnJ3R
CmE2koNDBL+1bAFyyZvpeZUoekRF7SmN7V97</vt:lpwstr>
  </property>
  <property fmtid="{D5CDD505-2E9C-101B-9397-08002B2CF9AE}" pid="4" name="_2015_ms_pID_7253431_00">
    <vt:lpwstr>_2015_ms_pID_7253431</vt:lpwstr>
  </property>
  <property fmtid="{D5CDD505-2E9C-101B-9397-08002B2CF9AE}" pid="5" name="_2015_ms_pID_7253432">
    <vt:lpwstr>fwdIOf6yH0W37dlD4p2az/LKtyXlnB7OvG/U
T0FQJqCjc2JcjHxyPgLGkwr77PiNafbhm+BELw7N+cto2o1UH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725</vt:lpwstr>
  </property>
</Properties>
</file>