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omp9tail/pngcUiPMk1mh7zQM/mUqdDSAp12MHCmpBRv6ecNWf+o3+zXOAzfDN/IOeq940
VezhBgZ/X+C3QLz/8SN3LFAMfmCSaFYXYFLItzAw4GwlPBC1CXJh2I9bMAgazy2lYduswZpM
Z2mrgdrweVi+2r5CALKMBUOmEXQvssz98ZSdy7nfJsrpA9vn73XUv+62TE3FZWKQ8UiQk44l
L6nMGmq5p3/lJrFB5F</vt:lpwstr>
  </property>
  <property fmtid="{D5CDD505-2E9C-101B-9397-08002B2CF9AE}" pid="3" name="_2015_ms_pID_7253431">
    <vt:lpwstr>D9BUZKonkLOeqTjJiEHdaL5jbi/S+6RW21Y6xcy8h4B7Z7vqhZgbhB
K/GWxM6f0rGjgrQbmaWb63XbCT7uxb1tilaSWPdcx7zJDszoVZsi5YVrIBPWdoLuJlpkQzUm
PPBzistxtQ30MhX7ZJ4qYJKWvbrXkMtMZOtr8ci2ET7XttfstfgcE4aDdFopfhYx/0NXY+Lm
w0ULiFVRTC1ba78rFAiZl788q8h23JXlkY/J</vt:lpwstr>
  </property>
  <property fmtid="{D5CDD505-2E9C-101B-9397-08002B2CF9AE}" pid="4" name="_2015_ms_pID_7253431_00">
    <vt:lpwstr>_2015_ms_pID_7253431</vt:lpwstr>
  </property>
  <property fmtid="{D5CDD505-2E9C-101B-9397-08002B2CF9AE}" pid="5" name="_2015_ms_pID_7253432">
    <vt:lpwstr>acsgLlIn4PjQ8HjGfFA/NjwG491teqxAVOYN
e44yiED5jc79ZgbWlczVAoZKYy5XiAgNcNLAP7Y4HH/zXjTnP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