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Needs 0.002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6 the Test::Needs L</w:t>
      </w:r>
      <w:r>
        <w:rPr>
          <w:rFonts w:cs="Arial" w:ascii="Arial" w:hAnsi="Arial"/>
          <w:color w:val="000000"/>
          <w:sz w:val="20"/>
          <w:szCs w:val="20"/>
          <w:shd w:fill="FFFFFF" w:val="clear"/>
        </w:rPr>
        <w:t>&lt;</w:t>
      </w:r>
      <w:r>
        <w:rPr>
          <w:rFonts w:cs="Arial" w:ascii="Arial" w:hAnsi="Arial"/>
          <w:color w:val="000000"/>
          <w:sz w:val="20"/>
          <w:szCs w:val="20"/>
          <w:shd w:fill="FFFFFF" w:val="clear"/>
        </w:rPr>
        <w:t>/AUTHOR&gt; and L&lt;/CONTRIBUTORS&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Test::Needs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1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0zbKNDA9tujFxVfklzvPO/iClJeQU7LE3TShMnAGRtrtn91UCOnaGiYtu7fPjP+zF6wzbQT
TL5Nhv5GWyi0l9is+KhI/XVqQ5nalsEtq8UvNffkXm/8H58lSk7Ei3oLfJvKNCpnQ6ziOWWh
XKlQso7Re7ZB74F2uWxVgo/JP0+5tJ3pj5KwjnJY9W4mUwK0gWbT4NJQq0hDm9GSyX7Wmhgd
HG78i6VWXGCHDrTAWa</vt:lpwstr>
  </property>
  <property fmtid="{D5CDD505-2E9C-101B-9397-08002B2CF9AE}" pid="3" name="_2015_ms_pID_7253431">
    <vt:lpwstr>PUmNTKWcWx2JnxUgkkSfypEORwhsKQIZcYw3jIXF/GH3cqu8rfjCuM
LzyNRk7ldv1s3OdlQsJBhHvcgLd15d829fBQ8KoNf1Gp1XIJlOqjOfsMQZe2Y8K7FiEBCAwN
KzSlT5kHptk4od8iGD5A+Br/gF+Frjlg5jbEYuDwaVKooiAGkP1gl9D4aboEi+Xla83519qn
vIMTt7mZG7469hd5YPkjEq6CvcSat8Qrqy1G</vt:lpwstr>
  </property>
  <property fmtid="{D5CDD505-2E9C-101B-9397-08002B2CF9AE}" pid="4" name="_2015_ms_pID_7253431_00">
    <vt:lpwstr>_2015_ms_pID_7253431</vt:lpwstr>
  </property>
  <property fmtid="{D5CDD505-2E9C-101B-9397-08002B2CF9AE}" pid="5" name="_2015_ms_pID_7253432">
    <vt:lpwstr>cfOMtj4KI/jXILVxPAnVwcEZbSZY/z/5xGkG
TKNpiLrVh6XRrEkm+FvNBTgvbk4yCJwAUtCmuclgzdQQg1Ksz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178</vt:lpwstr>
  </property>
</Properties>
</file>