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OeUBIujvkPH3lVtcI2lJb9nEzFrDFE5QczMh0BQX+N6MaJqVkxtwibO29J0dIOlVnqlVlB
dGaryvk7Ty/7jYOm41B+KkKc71idbj3Y+f82JonvjphCEnyEFLDlLkoiVr23UvPIh8HAS3ol
u01KrNRd0Z27uOWKG04XM6gCjYS/7Ib7r9ZEAlsuoClLCvuOnk6GtWHIhwb1wPgRKSBksrq9
HHmgllyNfIXOcgcsRV</vt:lpwstr>
  </property>
  <property fmtid="{D5CDD505-2E9C-101B-9397-08002B2CF9AE}" pid="3" name="_2015_ms_pID_7253431">
    <vt:lpwstr>Jjt+Zcai6qtIBCVr59jsCRGpsaNx48LyQIDoNULU3TX9WotF3/6dQq
pACdEqHUZ/jfMhU4a2wZgYLlno23g0QaQbp8R7QPT4g0Oa3bDI4zlVVsx4Pek1uOZ2uPeuLH
ZlayDR29lhpoSB91MUHOEFf4w4i2TAZBsrBQZ9WWySzo6IjAoU0Mm/3anHFIzS+oVFcdLYG+
xX19eAEKH7Tp9WKd4y+zN8P3JOKD8TLgnpa7</vt:lpwstr>
  </property>
  <property fmtid="{D5CDD505-2E9C-101B-9397-08002B2CF9AE}" pid="4" name="_2015_ms_pID_7253431_00">
    <vt:lpwstr>_2015_ms_pID_7253431</vt:lpwstr>
  </property>
  <property fmtid="{D5CDD505-2E9C-101B-9397-08002B2CF9AE}" pid="5" name="_2015_ms_pID_7253432">
    <vt:lpwstr>5/oapSApqGoXCglvdCZve9gum3QrtXBvYGKP
iX6QPT1v+HUA7eMmJN8FajXo8xvlIcmDjyjTdQScONWP5pJXF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