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let_core 1.9.1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201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2011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0,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201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by Alberto Santini http://www.albertosantini.it/c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Zarko Ziva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2015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McGuire, 201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Estrate,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1,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Paul T. McGuire.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Rethink Robo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Chris Sm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7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7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0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anuel Yguel &lt;manuel.ygu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Charles W. Rap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Francois Perra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7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5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thieu Gautier &lt;mathieu.gautier@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07 Montel Laurent, &lt;montel@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ontel Laurent, &lt;montel@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len Winter, &lt;winter@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exander Neundorf, &lt;neundorf@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Kentaro Wad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 Charr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JSK Robotics L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organ Quigley and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Dariush Forou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Felix Ruess, Roboception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ess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ton V. Yabchinskiy (arn at bestmx dot r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ulien Pommi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SK Robotics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enoit Jacob &lt;benoitjacob@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rk Borgerding mark a borgerding 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Ilya Baran &lt;ibaran@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Copyright (c) 2001 Mark Pilgri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SmartyPants`: © 2003 John Gru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martypants.py:          © 2004, 2007 Chad Mi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eas Her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oit Steiner (benoit.steiner.goog@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Gonnet (pedro.gonnet@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Pedro Gonnet (pedro.gonnet@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enoit Steiner (benoit.steiner.goog@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abian Giesen, 20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ichael Olbrich &lt;michael.olbrich@gmx.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Intel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asmus Munk Larsen (rmlarsen@google.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ugene Brevdo &lt;ebrevd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icard Marxer &lt;email@ricardmarxer.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Dominick Vanthienen &lt;dominick dot vanthienen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ancois Cauwe &lt;francois at cauwe dot 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ael Ma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ulia J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ntoine Hoarau &lt;hoarau [at] isir.upmc.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Erwin Aertbelien  &lt;Erwin dot Aertbelien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tephen Roderick &lt;kiwi dot net at mac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ulia J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PAL Robotics S.L.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Tal Hadad &lt;talhd@hot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PostgreSQL Global Development Grou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16,2017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16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20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jamin Schindler &lt;bschindler@inf.ethz.c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Yuki Furu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laire Mau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Tobias Wood &lt;tobias@spinicist.org.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lexey Korepanov &lt;kaikaikai@yandex.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Dariush Forou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hris Mansley,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Dmitry Vyukov &lt;dvyukov@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Pavel Holoborod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homas Capricelli &lt;orzel@freehacker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 (OSR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Zoox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ian Seiler &lt;christian@iwakd.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alum Gran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by Xerox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Enrico Scholz &lt;enrico.scholz@informatik.tu-chemnitz.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Ki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Code Synthesis Tools C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0 Thai Open Source Software Center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7 Expa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Günter Mil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Günter Mil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ased on `SmartyPants` © 2003 John Gruber and smartypants.py © 2004, 2007 Chad Mi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ocutils/utils/roman.py, copyright by Mark Pilgrim, released under the `Python 2.1.1 license` (`local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ols/editors/emacs/rst.el, copyright by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 released under the `GNU General Public License` version 3 or © 2005 Jens Jørgen Morten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from html4css1 © David Good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ING.txt: Public Domain Dedication and copyright details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9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5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6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8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6 CET 2002</w:t>
      </w:r>
    </w:p>
    <w:p>
      <w:pPr>
        <w:pStyle w:val="Default"/>
        <w:rPr/>
      </w:pPr>
      <w:r>
        <w:rPr>
          <w:rFonts w:cs="Times New Roman" w:ascii="Times New Roman" w:hAnsi="Times New Roman"/>
          <w:color w:val="000000"/>
          <w:sz w:val="21"/>
          <w:szCs w:val="21"/>
        </w:rPr>
        <w:t>Copyright (C) EDF R&amp;D,  mar d</w:t>
      </w:r>
      <w:r>
        <w:rPr>
          <w:rFonts w:cs="Tahoma" w:ascii="Tahoma" w:hAnsi="Tahoma"/>
          <w:color w:val="000000"/>
          <w:sz w:val="21"/>
          <w:szCs w:val="21"/>
        </w:rPr>
        <w:t>�</w:t>
      </w:r>
      <w:r>
        <w:rPr>
          <w:rFonts w:cs="Times New Roman" w:ascii="Times New Roman" w:hAnsi="Times New Roman"/>
          <w:color w:val="000000"/>
          <w:sz w:val="21"/>
          <w:szCs w:val="21"/>
        </w:rPr>
        <w:t>c 3 18:59:35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5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8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30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31 CEST 2002</w:t>
      </w:r>
    </w:p>
    <w:p>
      <w:pPr>
        <w:pStyle w:val="Default"/>
        <w:rPr/>
      </w:pPr>
      <w:r>
        <w:rPr>
          <w:rFonts w:cs="Times New Roman" w:ascii="Times New Roman" w:hAnsi="Times New Roman"/>
          <w:color w:val="000000"/>
          <w:sz w:val="21"/>
          <w:szCs w:val="21"/>
        </w:rPr>
        <w:t>Copyright (C) 2008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3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4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Desire NUENTSA WAKAM, INR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The Android Open Source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The University of Tennessee and The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6 Inr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ordeaux INP, CNRS (LaBRI UMR 5800), Inria, Univ. Bordeaux.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09 Ki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Inr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Emmanuel Agull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Mathieu Fave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edric Castagne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6 Florent Pruv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accompanying file MORSE-Copyright.txt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Codeplay Software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oudewijn Rempt &lt;boud@valdya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Inr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Florent Pruv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assert copyright on the software, and (2) offer you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 fashion requiring copyright permission, other than the making of 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on the Program, and are irrevocable provided the st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control copyright.  Those thus making or running the cover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der Patent Claims infringed by Covered Software in the absenc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icable copyright doctrines of fair use, fair dealing,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eir Mierle &lt;mier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imothy E. Holy &lt;tim.holy@gmail.com &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enneth Riddile &lt;kfriddile@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homas Capricelli &lt;orzel@freehacker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vel Holoborodko &lt;pavel@holoborodk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ohit Garg &lt;rpg.314@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Vincent Lejeu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imothy A. Dav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3 by the University of Florid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asmus Munk Larsen &lt;rmlarsen@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DL Copyright (c) 2005 by Timothy A. Davi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s License, and the Availability note are re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 notice that the code was modified is inclu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Daniel Lowengrub &lt;lowdani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auke Heibel &lt;hauke.heibel@google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authier Brun &lt;brun.gauthi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icolas Carre &lt;nicolas.carre@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ean Ceccato &lt;jean.ceccato@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ierre Zoppitelli &lt;pierre.zoppitelli@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list.pushback(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eir Mierle &lt;mier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l Copyright (C)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3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Daniel Gomez Ferro &lt;dgomezferr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Eugene Brevdo &lt;ebrevd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Navdeep Jaitly &lt;ndjaitly@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c Martin &lt;eric@ericmart.in&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Jianwei Cui &lt;thucjw@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Ke Yang &lt;yangk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Mehdi Goli, Codeplay Software Ltd &lt;eigen@codeplay.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Navdeep Jaitly &lt;ndjaitly@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Babuschkin &lt;igor@babuschk.in&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Harmon &lt;dharmo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7 Yves Re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Kolja Brix &lt;brix@igpm.rwth-a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iacomo Po &lt;gpo@ucla.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lja Brix &lt;brix@igpm.rwth-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dreas Platen &lt;andiplaten@gmx.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rge More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urt Garbow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n Hillstrom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0,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3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0-2011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oph Hertzberg &lt;chtz@informatik.uni-brem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Eugene Brevdo &lt;ebrevdo@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ianwei Cui &lt;thucjw@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jay Vasudevan &lt;vrv@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Navdeep Jaitly &lt;ndjaitly@google.co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lt;desire.nuentsawakam@inria.f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olja Brix &lt;brix@igpm.rwth-a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Hauke Heibel &lt;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Brian Jensen &lt;Jensen dot J dot Brian at gmail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Klaas Gadeyne &lt;first dot last at gmail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ath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iemens A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1, 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8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4, 2016 Jean-loup Gailly,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6, 2010, 2011, 2012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10, 2011, 2012, 201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6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2011, 2012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ateusz@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axus SI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éphane Dun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DO: Full name of ha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loskot@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02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 &lt;takeshikanno@est.hi-ho.ne.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7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96 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88 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2007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ergey Konovalov &lt;webmaster@crynet.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en Deforche &lt;koen@emweb.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6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1997 Sam Leff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1997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5, Applied Informa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9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1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Paul Ganssle &lt;paul@ganssle.i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dateutil contributors (see AUTHORS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 Gustavo Niemeyer &lt;gustavo@niemeyer.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 Tomi Pieviläinen &lt;tomi.pievilainen@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 Yaron de Leeuw &lt;me@jarond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Paul Ganssle &lt;paul@ganssle.i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dateutil contributors (see AUTHORS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Ingy döt 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Kirill Sim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20 Benjamin Pet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John Resi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The Dojo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Miguel Sarab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 2007. Charles W. Rap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Delft Robotics B.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ontinuum Analyt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Hannes Hof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14 Johns Hopkins University (JHU),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University of Osnabrü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16, Myrmex,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SK Lab, University of Toky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Martin Llofriu,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XmlRpc++ Copyright (c) 2002-2003 by Chris Mor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Default"/>
        <w:rPr>
          <w:b/>
          <w:b/>
          <w:caps/>
        </w:rPr>
      </w:pPr>
      <w:r>
        <w:rPr>
          <w:b/>
          <w:caps/>
        </w:rPr>
        <w:t>This offer is valid for three years from the moment we distributed the product or firmwar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3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CvlgfiGyfKFijwVQnmVQtCsAuPOge78/k7y018baEbj8lCTBn+1fYlIKa0q7BQMn/yG7X
cvLkvyzRKyuwTRxa6o++yu/TTzjcmpxHQbcxHWGPG02HNmVqEABUHGW+udoMDWzAjguzNxiF
6V+/UxGqtEM7ZyJY31VTOkDCmKl4s9xcj4d2XEhqYGoTMKwSt1ECW4kakpY+EieLzLs/nUSe
8YPkCHYb1zRnc8LxPS</vt:lpwstr>
  </property>
  <property fmtid="{D5CDD505-2E9C-101B-9397-08002B2CF9AE}" pid="3" name="_2015_ms_pID_7253431">
    <vt:lpwstr>KioWMS19DoKVWmLLFe92IMBRfsw9FlKJ1N6btIeRjX9wyX56MpblgT
igaF1IUKL7f3s0bbER/Oul0ljtfR2weCT7YW8sml9ODmjGM+Z6Dj09SSBmuO3y3YPQnY5RF7
sZ9/Kbb3Sst6gLrRW2WwSc0eEN8ZwVHzQhoo92R63zbkNytVGNuD5DbPWr9vA08xAMgHxOiw
yMGooku8JD21z0COCxm1D72YOzkwz4+T3+Wh</vt:lpwstr>
  </property>
  <property fmtid="{D5CDD505-2E9C-101B-9397-08002B2CF9AE}" pid="4" name="_2015_ms_pID_7253431_00">
    <vt:lpwstr>_2015_ms_pID_7253431</vt:lpwstr>
  </property>
  <property fmtid="{D5CDD505-2E9C-101B-9397-08002B2CF9AE}" pid="5" name="_2015_ms_pID_7253432">
    <vt:lpwstr>6nkF9C8i9nZX68+eRdvsHPri0qxPZ06nLzs+
X5/8rhZTalY+MfOzbt9AtLQJj7bWeJOJYKvNqzUfPKqOaMots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4555</vt:lpwstr>
  </property>
</Properties>
</file>