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lu0c9n2yy+6ZCc95AAE9BdT0yemxtJ62QjIOdf9yEu6wWA7UsHV3JjaO1Upi2E4Y3xG6Ky
J+eW3or0d7fr+bIv4Wc80fKGat6K8MAxt+NIDdXnoI0H9PEH/PS8PEh46bnQ+c0xlOxoYI9B
rGDOpeHvcdWIj7BtoqhgYgbIDkU/563KVYCarAeElHq20fnzDPxQfzW/wl+d9RiZWZcUJLRC
vjs2bIbqbFgDNoNcs9</vt:lpwstr>
  </property>
  <property fmtid="{D5CDD505-2E9C-101B-9397-08002B2CF9AE}" pid="3" name="_2015_ms_pID_7253431">
    <vt:lpwstr>NjgOyhm94kj5LhQlLDgtvwkV3LivKW5CgdMGn6/ldMNK6d4R44Xu3i
bfI7RRUhdwLcFUkncKQ8i2Oj62ziTWxLR9WGkLQG+AsybuQ21SvgDSSr5m5A6hW4jb3ToMX3
737Wdm4pObYIbuDRnEr8ZyD87CstxWsUnoIo4AkWRQlrbLUAAdlhy4Jen1M7sA7BJtMpinm3
zFIbo8zeuCyTompo27YmWKXAc1VtZvRyNjxl</vt:lpwstr>
  </property>
  <property fmtid="{D5CDD505-2E9C-101B-9397-08002B2CF9AE}" pid="4" name="_2015_ms_pID_7253431_00">
    <vt:lpwstr>_2015_ms_pID_7253431</vt:lpwstr>
  </property>
  <property fmtid="{D5CDD505-2E9C-101B-9397-08002B2CF9AE}" pid="5" name="_2015_ms_pID_7253432">
    <vt:lpwstr>4KiT5fKi/IoUiWIihfz/e6MmUbceL8hFLAWv
nmeCitdqYayhH/ZF7azVNLHSQCuFqg1VlVMe4u6CHUty3S3uF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