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doxkyzEkvy2DmqsubSxelGe5dBBLPiJRUdmBR/zl5N3jdElIxfnanP6jD9HVcxTopHiwUy
4mvg2Emr45CDQryEp46liy3TeLhI0Nwk7/PuLm8ioumef1RI9gG2zBo5+/wX1AcEnCcabgK+
YyL3erNtg4cFYaPmDOSQ4KXguNzBmz4sY1OOSFzFSL/PIE1NroZ26LbjxyTGXhJEf/29Hxai
tL1ap5HGMxotqvXund</vt:lpwstr>
  </property>
  <property fmtid="{D5CDD505-2E9C-101B-9397-08002B2CF9AE}" pid="3" name="_2015_ms_pID_7253431">
    <vt:lpwstr>RVhXmy3cJVIV98BtmugsM1AjJXiUGsi3bdfGNHJBTuXLM0yFmJOuZI
a4B0eWVYunyEu46FiJD5leTgK1cbkqe2E16I2ajKoterkZl36LYeFftmGz1vRBnvcDZlz+84
VFAYxc1KxtdBfIZbC8elC8vqcE6YbqK3quK45oRu6g3OaqwV591IgkUwR+6xQugwK/86RNVB
DwT0BshP2DIYaM+QYfxXHuG9V1ru0y+ULPQZ</vt:lpwstr>
  </property>
  <property fmtid="{D5CDD505-2E9C-101B-9397-08002B2CF9AE}" pid="4" name="_2015_ms_pID_7253431_00">
    <vt:lpwstr>_2015_ms_pID_7253431</vt:lpwstr>
  </property>
  <property fmtid="{D5CDD505-2E9C-101B-9397-08002B2CF9AE}" pid="5" name="_2015_ms_pID_7253432">
    <vt:lpwstr>NBrNClCKuA+voRn8h5cUG29KQrFb6bjugIy7
4ce3n/Ckgxm8ttgJrnHm3jhtprbu3UeA+uZelYvCc7uDjz4G0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