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rack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 xml:space="preserve">Copyright (c) 2009 Michael Fellinger m.fellinger@gmail.com Rack </w:t>
      </w:r>
    </w:p>
    <w:p>
      <w:pPr>
        <w:pStyle w:val="Normal"/>
        <w:spacing w:lineRule="exact" w:line="420"/>
        <w:rPr>
          <w:rFonts w:ascii="Arial" w:hAnsi="Arial" w:cs="Arial"/>
          <w:sz w:val="24"/>
          <w:szCs w:val="24"/>
        </w:rPr>
      </w:pPr>
      <w:r>
        <w:rPr>
          <w:rFonts w:cs="Arial" w:ascii="Arial" w:hAnsi="Arial"/>
          <w:sz w:val="24"/>
          <w:szCs w:val="24"/>
        </w:rPr>
        <w:t>Copyright (c) 2007-2016 Christian Neukirchen &lt;purl.org/net/chneukirchen&gt;</w:t>
      </w:r>
    </w:p>
    <w:p>
      <w:pPr>
        <w:pStyle w:val="Normal"/>
        <w:spacing w:lineRule="exact" w:line="420"/>
        <w:rPr>
          <w:rFonts w:ascii="Arial" w:hAnsi="Arial" w:cs="Arial"/>
          <w:sz w:val="24"/>
          <w:szCs w:val="24"/>
        </w:rPr>
      </w:pPr>
      <w:r>
        <w:rPr>
          <w:rFonts w:cs="Arial" w:ascii="Arial" w:hAnsi="Arial"/>
          <w:sz w:val="24"/>
          <w:szCs w:val="24"/>
        </w:rPr>
        <w:t xml:space="preserve">Copyright (c) 2005, the Lawrence Journal-World Used under the modified BSD license: </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purl.org/net/chneukirchen&gt;</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http://purl.org/net/chneukirchen&gt;</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gbRlTcI9gryPVI1+DCPlSxrftFSdEdb3iODFB67VxKAFLx1Mzkp3E5IaXnYMkNlvfZer5
Zwx/Xmnry4kuMdhF7lt0lKMwfoone/Ho0+3SJAyVOqvd79x/ney6R1nInQoRIvsi79/nBhmT
q/DaX3OcUFUq6cR0WbcXELBklGgcdOx+cQkaM8wbtepbXxzkOHnvVAzbWRwgrDMW+ZZUHK47
KR6WzsuSBiU9wXcHkS</vt:lpwstr>
  </property>
  <property fmtid="{D5CDD505-2E9C-101B-9397-08002B2CF9AE}" pid="3" name="_2015_ms_pID_7253431">
    <vt:lpwstr>JpCOorhQzguafSYD70DnupImz7Ts3NuUDbW6VHNrDoaYbE1JSpil8K
OC89RRj6dk9oqFUoZqUV8TSiapxo9T9H1HPCKhIGyFQbtrRuUMR5R4J/61dm0NIRq/sDIY2L
4PCIilIxmPiWK1IUWw8yTsmuIy9rZ4ZKTewsXcuygSxWc0YWydv/Xm2slQv1ayZ5W2KCZvgA
VICMGr36azLBznfoRAQTOvquEroaXCi55Yzu</vt:lpwstr>
  </property>
  <property fmtid="{D5CDD505-2E9C-101B-9397-08002B2CF9AE}" pid="4" name="_2015_ms_pID_7253431_00">
    <vt:lpwstr>_2015_ms_pID_7253431</vt:lpwstr>
  </property>
  <property fmtid="{D5CDD505-2E9C-101B-9397-08002B2CF9AE}" pid="5" name="_2015_ms_pID_7253432">
    <vt:lpwstr>bBTTMhRqccU+/jENASr6+3OmoSZQPETQBBOQ
h1xWPSfN1uphuutgcj6iI1ljwIKnPro1W1X9EXNeDhOicgo7E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083</vt:lpwstr>
  </property>
</Properties>
</file>