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i </w:t>
      </w:r>
      <w:r>
        <w:rPr>
          <w:rFonts w:eastAsia="微软雅黑" w:cs="宋体;SimSun" w:ascii="微软雅黑" w:hAnsi="微软雅黑"/>
          <w:b w:val="false"/>
          <w:sz w:val="21"/>
          <w:szCs w:val="21"/>
        </w:rPr>
        <w:t>4.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e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9 Olivier Fourdan (fourdan@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lCpZ98v9iCX9avVpHAuaCLJoH2KWuoB9L4o8RlrUGWa+0OLPadH2+qObw9l94CPhkGY9Ik
F+DvaWhzAiRL+7g0Le/PEaGPxt2ag9eng3yBhaZpT0YEKyD9z859H+PdfDXuVXuIXYp+O9G9
78GTtsArkHVYbkUL0Y6HDgT0G7psq2OeWpUPiEyepSa/HmslPFEgRgLpUzdclQoWGeYBAy7N
NmX0dsuN55X82v1suB</vt:lpwstr>
  </property>
  <property fmtid="{D5CDD505-2E9C-101B-9397-08002B2CF9AE}" pid="3" name="_2015_ms_pID_7253431">
    <vt:lpwstr>OAv6IqT5unzhwGhfkKuYOZ/0dXP23jNRdRDE3Zb8FrBAZO14mLUKoU
+Qc1f+zf59K2bab0Hi8nthHV0XaugcJbTBIsot3hp03ccUDn5gPGdcmvoW5LBLcfYRq6zNiD
E/r0R7ZaDThkWSXxUZfhOzXPbvIUc4AfEXSpqwFL9ZfuWPnp6gcgqd4yL5saoc1iko0ZUKhQ
s1/S9heCq/+MjfPWt5akbczRqgw3KZL1tjuN</vt:lpwstr>
  </property>
  <property fmtid="{D5CDD505-2E9C-101B-9397-08002B2CF9AE}" pid="4" name="_2015_ms_pID_7253431_00">
    <vt:lpwstr>_2015_ms_pID_7253431</vt:lpwstr>
  </property>
  <property fmtid="{D5CDD505-2E9C-101B-9397-08002B2CF9AE}" pid="5" name="_2015_ms_pID_7253432">
    <vt:lpwstr>UoXxlKrzl6/SS3K1kH1UU/iHzSP+b6jjUgUb
dFvJ5dwJ2gR+k0Nxb8Fgu7b3s81lSDWbwozts6cryOLspKa84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306</vt:lpwstr>
  </property>
</Properties>
</file>