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base 2018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5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permitted to copy and distribute verbatim copies of this license document, but modification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2002-2008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lt;;SOMEONE&gt;; All rights 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1, 2002, 2007, 2008 Free Software Foundation, Inc.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HTML1"/>
        <w:rPr/>
      </w:pPr>
      <w:r>
        <w:rPr>
          <w:rFonts w:cs="Arial" w:ascii="Arial" w:hAnsi="Arial"/>
          <w:color w:val="000000"/>
          <w:sz w:val="20"/>
          <w:szCs w:val="20"/>
          <w:shd w:fill="FFFFFF" w:val="clear"/>
        </w:rPr>
        <w:t>Copyright (C) 1989, 1991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rFonts w:ascii="Arial" w:hAnsi="Arial" w:cs="Arial"/>
          <w:color w:val="000000"/>
          <w:sz w:val="20"/>
          <w:szCs w:val="20"/>
          <w:shd w:fill="FFFFFF" w:val="clear"/>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SL 2.0 and Artistic 2.0 and BSD and GFDL and GPL+ and GPLv2 and GPLv3 and Knuth and LGPLv2+ and LGPLv3+ and LPPL and OFL an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M">
    <w:name w:val="m"/>
    <w:qFormat/>
    <w:rPr/>
  </w:style>
  <w:style w:type="character" w:styleId="K">
    <w:name w:val="k"/>
    <w:qFormat/>
    <w:rPr/>
  </w:style>
  <w:style w:type="character" w:styleId="P">
    <w:name w:val="p"/>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yjSQMCieDA3KZ/sQBYrrRf7/TtNQ14LQ0BBXTEz0bOQzUWzo2sfsnjF/dMS6o08bLjYGpy
SuKtck5rbON6aJGoME2gocphnqTZHjp8OIBdrL6EJAVZBUwoLSbHI3eWFREEmlU+Du1HSZJF
R1EpNw47cCvu7ucVu+MMiQ5wlsjjoU5S0qC69kCWS5aOnvNOYsbzltgd7xUY59U7cOGwxZYK
HdGLiDKa7jHph0TGnM</vt:lpwstr>
  </property>
  <property fmtid="{D5CDD505-2E9C-101B-9397-08002B2CF9AE}" pid="3" name="_2015_ms_pID_7253431">
    <vt:lpwstr>0aJt5H9UiSz1qf141s16l/zaqnwYh8bq05tMyomiX/emmHcVl2Q1Y5
gaxrOVFG6rwcw9q3CfBA/d7JX+8Y4YaIRbDPSxx7eN3c3FaoJ2QnXLTCPgazVrY0KwnO6SFN
rkhDuUenKrj5aFK6XFvj2dNQsSHskyzYEIMvkebW4dDylfUoun5bY8dX/JivPl0FP4vmdjsR
xUPLNWNuuF3tforh65rkYYPY9EtKzRUUufEd</vt:lpwstr>
  </property>
  <property fmtid="{D5CDD505-2E9C-101B-9397-08002B2CF9AE}" pid="4" name="_2015_ms_pID_7253431_00">
    <vt:lpwstr>_2015_ms_pID_7253431</vt:lpwstr>
  </property>
  <property fmtid="{D5CDD505-2E9C-101B-9397-08002B2CF9AE}" pid="5" name="_2015_ms_pID_7253432">
    <vt:lpwstr>NkL7TmJk+WRfeaJYYEi7Fev4TGAGk7iDK7qs
VvyMYaat4iNtgLu3l/dMcQvI73HQkhqp40T+aHSMkJsoMy253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46</vt:lpwstr>
  </property>
</Properties>
</file>