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4+MuF6Q3YHbJLkd66bS5ZxdHYmA1YZKONGMuz0yMCpOocE2XFyvSD/ClHC+TggdaQWAfUDw
6HdynQszODvo0869X1Rtg3J7h4JVomJ6M+gU5AbCgPMBh+MqLTR/wyZBiGOreX8nmBa6NgqA
65Z6JSSIe9BgEkl+axB1ucNI6UDZyL2feDPrmqqVQztOFEE+eohJVPQ9pxdsgn0FdZNmVOn6
n3Yx1BSSd0gbNYNv7n</vt:lpwstr>
  </property>
  <property fmtid="{D5CDD505-2E9C-101B-9397-08002B2CF9AE}" pid="3" name="_2015_ms_pID_7253431">
    <vt:lpwstr>elF/zPH6nhNVv39wClg5w0CNjZyWE5IStERzWgAxIt5F7UNyky8RFl
oNCdqNdz7IcJCkY1xGN3VV+87TSZWTRl8Ls3tDK89mUFbgSagrQYWlm49cGCwSCdgPnlf+ok
aKo6gB9drmjGWgs1Lcjb0/KDoD1SD+jJW3Yl03h76taNR+C9XWU0NwpeTblDV+Pi7HdbawQr
piyl4BAlQg0yyWm+y785gcVHZvVhxnlCYrxp</vt:lpwstr>
  </property>
  <property fmtid="{D5CDD505-2E9C-101B-9397-08002B2CF9AE}" pid="4" name="_2015_ms_pID_7253431_00">
    <vt:lpwstr>_2015_ms_pID_7253431</vt:lpwstr>
  </property>
  <property fmtid="{D5CDD505-2E9C-101B-9397-08002B2CF9AE}" pid="5" name="_2015_ms_pID_7253432">
    <vt:lpwstr>l6Z8AtpSMTqq6oHAKPcN3PpXC7TbWiry6NaM
KkS5k/qCsZo/SzWrCOUEh+0bJ2cclE8mLqJQ6bH/PAMvhpWdO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