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 xml:space="preserve">fetchmail </w:t>
      </w:r>
      <w:r>
        <w:rPr>
          <w:rFonts w:cs="Consolas" w:ascii="Consolas" w:hAnsi="Consolas"/>
          <w:color w:val="333333"/>
          <w:sz w:val="18"/>
          <w:szCs w:val="18"/>
          <w:shd w:fill="FFFFFF" w:val="clear"/>
        </w:rPr>
        <w:t>6.3.26</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3 Eric S. Raymond (msgids)</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1, 2012, 2013 Eric S. Raymond (msgids) This file is distributed under the same license as the fetchmail package. Göran Uddeborg &lt;goeran@uddeborg.se&gt;, 2011, 2012,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7 Eric S. Raymond This file is distributed under the same license as the fetchmail package. Lauri Nurmi &lt;lanurmi@iki.fi&gt;, 2006, 2007.</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2006, 2010–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2007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2006 Sunil Shetye</w:t>
      </w:r>
    </w:p>
    <w:p>
      <w:pPr>
        <w:pStyle w:val="Normal"/>
        <w:widowControl/>
        <w:autoSpaceDE w:val="true"/>
        <w:spacing w:lineRule="auto" w:line="240"/>
        <w:rPr/>
      </w:pPr>
      <w:r>
        <w:rPr>
          <w:rFonts w:cs="Arial" w:ascii="Arial" w:hAnsi="Arial"/>
          <w:bCs/>
          <w:sz w:val="18"/>
          <w:szCs w:val="18"/>
        </w:rPr>
        <w:t>Copyright © 2005 - 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06, 2010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06, 2010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Matthias Andree, Eric S. Raymond,\n" Robert M. Funk, Graham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Matthias Andree, Eric S. Raymond, Robert M. Funk, Graham Wils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Matthias Andree, Eric S. Raymond,\n" Robert M. Funk, Graham Wilson\n"</w:t>
      </w:r>
    </w:p>
    <w:p>
      <w:pPr>
        <w:pStyle w:val="Normal"/>
        <w:widowControl/>
        <w:autoSpaceDE w:val="true"/>
        <w:spacing w:lineRule="auto" w:line="240"/>
        <w:rPr/>
      </w:pPr>
      <w:r>
        <w:rPr>
          <w:rFonts w:cs="Arial" w:ascii="Arial" w:hAnsi="Arial"/>
          <w:bCs/>
          <w:sz w:val="18"/>
          <w:szCs w:val="18"/>
        </w:rPr>
        <w:t>Copyright © 2004 Matthias Andree, Eric S. Raymond, Robert M. Funk, Graham Wils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Matthias Andree, Eric S. Raymond, Rob F. Funk, Graham "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2, 2003 Eric S. Raymond\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2, 2003 Eric S. Raymond</w:t>
      </w:r>
    </w:p>
    <w:p>
      <w:pPr>
        <w:pStyle w:val="Normal"/>
        <w:widowControl/>
        <w:autoSpaceDE w:val="true"/>
        <w:spacing w:lineRule="auto" w:line="240"/>
        <w:rPr/>
      </w:pPr>
      <w:r>
        <w:rPr>
          <w:rFonts w:cs="Arial" w:ascii="Arial" w:hAnsi="Arial"/>
          <w:bCs/>
          <w:sz w:val="18"/>
          <w:szCs w:val="18"/>
        </w:rPr>
        <w:t>Copyright © 2002, 2003 Eric S. Raymond\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2, 2003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assigned to Eric S. Raymond, October 2001.</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Richard Harris 200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by T. Mueller torsten\@archesoft.de\n\n"; copylog; exit;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by T. Mueller torsten\@archesoft.de\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by Eric S. Raymond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John Summerfield, summer@summer.ami.com.au GPL 2 applies.</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0 john Summerfield ,summer@os2.ami.com.au&gt; Your choice of licence: GPL 2 or later, or same licence as Perl.</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9, 2005 Free Software Foundation, Inc. This file is distributed under the same license as the fetchmail package. Javier Kohen &lt;jkohen@users.sourceforge.net&gt;, 1999.</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8 by Eric S. Raymond.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8 by Eric S. Raymond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7-2006 Easy Software Products, All Rights Reserved."/&gt; meta name="CreationDate" content=""/&gt; head&gt; body&gt; pre&gt; The Fetchmail FAQ</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7 by Eric S. Raymond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7 Eric S. Raymond, 2009 Matthias Andree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6-2007 Free Software Foundation, Inc. Taken from GNU libtool, 2001 Originally by Gordon Matzigkeit &lt;gord@gnu.ai.mit.edu&gt;, 199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7 Yoo GmbH Zellwaldring 51 09603 GROSSVOIGTSBERG GERMAN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7 Daniel Leidert &lt;daniel.leidert@wgdd.de&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Andy Doran &lt;ad@psn.ie&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 2000 Todd C. Miller &lt;Todd.Miller@courtesan.com&gt;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 Todd C. Miller &lt;Todd.Miller@courtesan.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 Doug Muth, Wescosville, Pennsylvania USA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1999 by Internet Software Consortium.</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1997 by George M. Sip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3, 1989, 1993 The Regents of the University of California.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3, 1989 The Regents of the University of California.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YEAR Eric S. Raymond This file is distributed under the same license as the PACKAGE package. FIRST AUTHOR &lt;EMAIL@ADDRESS&gt;, YEAR.</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Eric S. Raymond. Ernest Adrogué Calveras &lt;eadrogue@gmx.net&gt;, 2005, 2006, 2009.</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Tridgell 199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Tridgell 1997-199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Tridgell 1992-1998 Modified by Jeremy Allison 1995.</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Tridgell 1992-199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Eric S. Raymond (msgids) This file is distributed under the same license as the fetchmail package. Sian Mountbatten &lt;poenikatu@fastmail.co.uk&gt;, 2012 Felipe Castro &lt;fefcas@gmail.com&gt;,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Eric S. Raymond (msgids) This file is distributed under the same license as the fetchmail package. Guy Brand &lt;guybrand@chimie.u-strasbg.fr&gt;, Avril 200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Eric S. Raymond (msgids) This file is distributed under the same license as the fetchmail package. Based on the original translation and profread by Jorge Godoy &lt;godoy@conectiva.com.br&gt;, 1998 Marcia Norie Nakaza &lt;norie@conectiva.com.br&gt;, 200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Eric S. Raymond (msgids) This file is distributed under the same license as the fetchmail package. Byrial Ole Jensen &lt;byrial@image.dk&gt;, 2000-2003. Joe Hansen &lt;joedalton2@yahoo.dk&gt;, 2011, 2012,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Eric S. Raymond (msgids) This file is distributed under the same license as the fetchmail package. Lubos Vitek &lt;lubos_vitek@yahoo.com&gt;, 2002, 2003. Marcel Telka &lt;marcel@telka.sk&gt;, 2010, 2011.</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9,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2009, 2010 Eric S. Raymond (msgids) This file is distributed under the same license as the fetchmail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Eric S. Raymond (msgids) This file is distributed under the same license as the fetchmail package. Ji ZhengYu &lt;zhengyuji@gmail.com&gt;, 2008, 2009, 2010, 2011, 2012,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Eric S. Raymond (msgids) This file is distributed under the same license as the fetchmail package. Andhika Padmawan &lt;andhika.padmawan@gmail.com&gt;, 201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Eric S. Raymond (msgids) This file is distributed under the same license as the fetchmail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2008,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Eric S. Raymond This file is distributed under the same license as the fetchmail package. David Lodge &lt;dave@cirt.net&gt;, 200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13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09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06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06 Matthias Andree,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2006, 2008, 2009 Matthias Andree fetchmailconf comes with ABSOLUTELY NO WARRANTY. This is free software, you are welcome to redistribute it under certain conditions. Please see the file COPYING in the source or documentation directory for details.""" sys.exit(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2006, 2007 by Matthias Andree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by Matthias Andree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Matthias Andree,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Eric S. Raymond (msgids) This file is distributed under the same license as the fetchmail package. Pavel Maryanov &lt;acid_jack@ukr.net&gt;, 2003, 2005, 2006, 2007, 2008, 2009.</w:t>
      </w:r>
    </w:p>
    <w:p>
      <w:pPr>
        <w:pStyle w:val="Normal"/>
        <w:widowControl/>
        <w:autoSpaceDE w:val="true"/>
        <w:spacing w:lineRule="auto" w:line="240"/>
        <w:rPr/>
      </w:pPr>
      <w:r>
        <w:rPr>
          <w:rFonts w:cs="Arial" w:ascii="Arial" w:hAnsi="Arial"/>
          <w:bCs/>
          <w:sz w:val="18"/>
          <w:szCs w:val="18"/>
        </w:rPr>
        <w:t>Copyright (C) 2005 - 2013 Matthias Andree\n" msgstr "" Ophavsret 2002, 2003 Eric S. Raymond\n" Ophavsret 2004 Matthias Andree, Eric S. Raymond,\n" Robert M. Funk, Graham Wilson\n" Ophavsret 2005 - 2006, 2010 - 2012 Sunil Shetye\n" Ophavsret 2005 - 2013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n" msgstr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 Rozkodowanie wyzwania OTP było niemożliwe Uzyskanie nazwy usługi dla [%s] jest niemożliwe Nie mogę rozwinąć danych poziomu bezpieczeństwa Wymiana danych uwierzytelniających została zakończona Powtórzenie odczytu z gniazda cygwinowego Powtórzenie odczytu z gniazda cygwinowego nie powiodło się! DNS-u</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5 - 2013 Matthias Andree OTP challenge </w:t>
      </w:r>
      <w:r>
        <w:rPr>
          <w:rFonts w:ascii="Arial" w:hAnsi="Arial" w:cs="Arial"/>
          <w:bCs/>
          <w:sz w:val="18"/>
          <w:szCs w:val="18"/>
        </w:rPr>
        <w:t>のデコードが出来ませんでした。</w:t>
      </w:r>
    </w:p>
    <w:p>
      <w:pPr>
        <w:pStyle w:val="Normal"/>
        <w:widowControl/>
        <w:autoSpaceDE w:val="true"/>
        <w:spacing w:lineRule="auto" w:line="240"/>
        <w:rPr/>
      </w:pPr>
      <w:r>
        <w:rPr>
          <w:rFonts w:cs="Arial" w:ascii="Arial" w:hAnsi="Arial"/>
          <w:bCs/>
          <w:sz w:val="18"/>
          <w:szCs w:val="18"/>
        </w:rPr>
        <w:t>Copyright (C) 2005 - 2013 Matthias Andree Não foi possível decodificar o desafio OTP Não foi possível obter nome do serviço para [%s] Não foi possível desempacotar dados do nível de segurança Troca de credenciais completa Busca no DNS</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 Could not decode OTP challenge Couldn't get service name for [%s] Couldn't unwrap security level data Credential exchange complete DNS looku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 Could not decode OTP challenge Couldn't get service name for [%s] Couldn't unwrap security level data Credential exchange complete Cygwin socket read retry Cygwin socket read retry failed! DNS looku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2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2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1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0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09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06, 2010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06, 2010 - 2012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06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2005, 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n" Robert M. Funk, Graham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 Robert M. Funk, Graham Wils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 Robert M. Funk, Graham "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 Robert F. Funk, Graham "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 Rob F. Funk, Graham "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4, 2005, 2006,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Free Software Foundation, Inc. Dokianakis Theofanis &lt;madf@hellug.gr&gt;, 200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by Markus Kuhn, with a liberal license as follows: Permission to use, copy, modify, and distribute this software for any purpose and without fee is hereby granted. The author disclaims all warranties with regard to this softwar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Eric S. Raymond\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Free Software Foundation, Inc. This file is distributed under the same license as the fetchmail package. Takeshi Hamasaki &lt;hmatrjp@users.sourceforge.jp&gt;, 2005-2013 based on the work by Jumpei Baba &lt;jbaba@wb3.so-net.ne.jp&gt;, 200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Free Software Foundation, Inc. Engin Gündüz &lt;engin@ripe.net&gt;, 200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2 Brian Stafford &lt;brian@stafford.uklinux.net&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5, 2006 Free Software Foundation, Inc. Michael Piefel &lt;piefel@informatik.hu-berlin.de&gt;, 2001, 2002, 2003. Matthias Andree &lt;matthias.andree@gmx.de&gt;, 2004 -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5,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5, 2008,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2, 2003, 2005, 2009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2, 2003, 2005, 2008,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Bjorn Reese and Daniel Stenber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Bjorn Reese &lt;breese@users.sourceforge.net&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 2001, 2003, 2004, 2005, 2008, 2009,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 Jesús Bravo Álvarez. Jesús Bravo Álvarez &lt;jba@pobox.com&gt;, 200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 Bjorn Reese and Daniel Stenber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3, 2004, 2005, 2006, 2007, 2009, 2010,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1, 2002, 2003, 2004, 2005, 2008, 2009,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2001 by Bjorn Reese and Daniel Stenber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2001 by Bjorn Reese and Daniel Stenberg and also under a liberal license: Permission to use, copy, modify, and distribute this software for any purpose with or without fee is hereby granted, provided that the abov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 2009 Bjorn Reese and Daniel Stenberg.</w:t>
      </w:r>
    </w:p>
    <w:p>
      <w:pPr>
        <w:pStyle w:val="Normal"/>
        <w:widowControl/>
        <w:autoSpaceDE w:val="true"/>
        <w:spacing w:lineRule="auto" w:line="240"/>
        <w:rPr/>
      </w:pPr>
      <w:r>
        <w:rPr>
          <w:rFonts w:cs="Arial" w:ascii="Arial" w:hAnsi="Arial"/>
          <w:bCs/>
          <w:sz w:val="18"/>
          <w:szCs w:val="18"/>
        </w:rPr>
        <w:t>Copyright (C) 1998, 2002, 2003, 2005, 2009 Eric S. Raymond (msgids) This file is distributed under the same license as the fetchmail package. Paweł Krawczyk &lt;kravietz@ceti.pl&gt;, 1998-1999. Jakub Bogusz &lt;qboosh@pld-linux.org&gt;, 2002-2013. Thanks for few updates to Adam Gołębiowski, 2003.</w:t>
      </w:r>
    </w:p>
    <w:p>
      <w:pPr>
        <w:pStyle w:val="Normal"/>
        <w:widowControl/>
        <w:autoSpaceDE w:val="true"/>
        <w:spacing w:lineRule="auto" w:line="240"/>
        <w:rPr/>
      </w:pPr>
      <w:r>
        <w:rPr>
          <w:rFonts w:cs="Arial" w:ascii="Arial" w:hAnsi="Arial"/>
          <w:bCs/>
          <w:sz w:val="18"/>
          <w:szCs w:val="18"/>
        </w:rPr>
        <w:t>Copyright (C) 1998, 1999, 2000, 2001, 2002, 2003, 200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 Bjorn Reese and Daniel Stenber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 - 2003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8, 2000, 2002 by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8, 1999, 2001, 2002, 2003, 2004, 2005, 2007, 2009, 2010,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1998, 2000-200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1997, 2000-2007 by Ulrich Drepper &lt;drepper@gnu.ai.mit.edu&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 1996, 1997, and 1998 WIDE Project.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4 X Consortium</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9, 90, 91, 92, 93, 9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9, 1991 Free Software Foundation, Inc. 675 Mass Ave, Cambridge, MA 02139, USA Everyone is permitted to copy and distribute verbatim copies of this license document, but changing it is not allow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7, 88, 89, 90, 91, 92, 93, 94, 9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7, 88, 89, 90, 91, 92, 1993, 199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4, 1989-1990, 2000-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 by Brian Stafford, see the respective file headers for details (LGPL v2.1 or later).</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12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11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10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9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8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7, 2008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7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 Copyright 2007 Matthias Andree &lt;matthias.andree@gmx.de&gt; GNU General Public License v2 </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6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5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C) 1995, 1996, 1997, and 1998 WIDE Project, see the respective file headers for details.</w:t>
      </w:r>
    </w:p>
    <w:p>
      <w:pPr>
        <w:pStyle w:val="Normal"/>
        <w:widowControl/>
        <w:autoSpaceDE w:val="true"/>
        <w:spacing w:lineRule="auto" w:line="240"/>
        <w:rPr>
          <w:rFonts w:ascii="Arial" w:hAnsi="Arial" w:cs="Arial"/>
          <w:bCs/>
          <w:sz w:val="18"/>
          <w:szCs w:val="18"/>
        </w:rPr>
      </w:pPr>
      <w:r>
        <w:rPr>
          <w:rFonts w:cs="Arial" w:ascii="Arial" w:hAnsi="Arial"/>
          <w:bCs/>
          <w:sz w:val="18"/>
          <w:szCs w:val="18"/>
        </w:rPr>
        <w:t>(C) 2005 - 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 2005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 2005 - 2010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 2005 - 2006, 2010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 2004 guidod</w:t>
      </w:r>
    </w:p>
    <w:p>
      <w:pPr>
        <w:pStyle w:val="Normal"/>
        <w:widowControl/>
        <w:autoSpaceDE w:val="true"/>
        <w:spacing w:lineRule="auto" w:line="240"/>
        <w:rPr>
          <w:rFonts w:ascii="Arial" w:hAnsi="Arial" w:cs="Arial"/>
          <w:bCs/>
          <w:sz w:val="18"/>
          <w:szCs w:val="18"/>
        </w:rPr>
      </w:pPr>
      <w:r>
        <w:rPr>
          <w:rFonts w:cs="Arial" w:ascii="Arial" w:hAnsi="Arial"/>
          <w:bCs/>
          <w:sz w:val="18"/>
          <w:szCs w:val="18"/>
        </w:rPr>
        <w:t>(C) 2004 Matthias Andree, Eric S. Raymond, Robert M. Funk, Graham Wilson</w:t>
      </w:r>
    </w:p>
    <w:p>
      <w:pPr>
        <w:pStyle w:val="Normal"/>
        <w:widowControl/>
        <w:autoSpaceDE w:val="true"/>
        <w:spacing w:lineRule="auto" w:line="240"/>
        <w:rPr>
          <w:rFonts w:ascii="Arial" w:hAnsi="Arial" w:cs="Arial"/>
          <w:bCs/>
          <w:sz w:val="18"/>
          <w:szCs w:val="18"/>
        </w:rPr>
      </w:pPr>
      <w:r>
        <w:rPr>
          <w:rFonts w:cs="Arial" w:ascii="Arial" w:hAnsi="Arial"/>
          <w:bCs/>
          <w:sz w:val="18"/>
          <w:szCs w:val="18"/>
        </w:rPr>
        <w:t>(C) 2002, 2003 Eric S. Raymond</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10:09: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ESFS064MC/tvSg726LPkV31GdRgKCljDzVa5eIXpSGqmmzD0xny7iLnt/HIwoyMi8N7pkGZ
ijOvnIUfrLChP4gkIGVzeFY7CqtZzxtp/xm7+Lxc6tfiP8SXbibWEdd2zf6MyFZcToVx7Vd2
YKdx7lrCTMdMgh7U8D7+zE/eijpuAbXlDp7qYJKVvgxZ7Edo2GNsgQ4zkZSpg16Xs2/6nDyZ
N4ZMfOyILxy1pityEs</vt:lpwstr>
  </property>
  <property fmtid="{D5CDD505-2E9C-101B-9397-08002B2CF9AE}" pid="3" name="_2015_ms_pID_7253431">
    <vt:lpwstr>y/5tp+90sGAVIluVDpDat3+92z8BB/Sgegx07LPC2sPbrx4HtZbAvJ
DzWLos04awlMa6f1XTgZ17EyGvsABW6RfbrTURJjEXfzVmxBsoP6Wzi348R3FbT/Nwx2A/N+
o9RmMrT0eCVxjtLMG11CDxcfRLN1ylS8xLQgGJLtWdrEcB2IZKzgcY/Ni3Sy9ZP7R826VDqj
j+nTWO4e5xNHvxq5bGIaVnqMFXd+REF6fc3I</vt:lpwstr>
  </property>
  <property fmtid="{D5CDD505-2E9C-101B-9397-08002B2CF9AE}" pid="4" name="_2015_ms_pID_7253431_00">
    <vt:lpwstr>_2015_ms_pID_7253431</vt:lpwstr>
  </property>
  <property fmtid="{D5CDD505-2E9C-101B-9397-08002B2CF9AE}" pid="5" name="_2015_ms_pID_7253432">
    <vt:lpwstr>7IYEF3U0Fa53WUP4H84QYKwGMofwkPLEkPxS
52KzB/AqRgAf0TpY1OJvFKPKnnSAWJTU5ceu5DEjevtCjn8z4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