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wXbT7jo/qt52i8CQuv2zRAldmgjvAVc74qHXz3gq+fr2hLKaOmpftNqb1N2PDASTxDVt2v
IIu6qBEJYF41RAdADhcEDQFSbteEOAuaIB2WmipKmxKYYCHcf8dpTryfgz6x+pLEj0bZAdoJ
iNcrylFM5uzRre5JAowZtSwnFtVovU0Si2IasPEyrGo3OQxgHsri5ErORaI/KI5gBAjm4WCO
ffrojoUP9eE6fgmfye</vt:lpwstr>
  </property>
  <property fmtid="{D5CDD505-2E9C-101B-9397-08002B2CF9AE}" pid="3" name="_2015_ms_pID_7253431">
    <vt:lpwstr>g1V9eo85V9yfE5SRDlOctR56Jb9N+Ir+W8w/mVlM76KmzsDKwM3q0v
0rYzUUdpeAlvUlIajjxX8Jl+DiewTtBSxfSnY94OlfaMOD6shxi2ALB2t8dIfjioCYRKo9Av
vDwE9mFt7TOdkiDKJlwP+wRFDEfrptEvnGXOLV9QjxjHuj2Bh970472fDG4Ie1yfFu/3JqNm
3eSMMYPkGrgOdv8ZPLRfoz8EyaV8gnc8K1Cg</vt:lpwstr>
  </property>
  <property fmtid="{D5CDD505-2E9C-101B-9397-08002B2CF9AE}" pid="4" name="_2015_ms_pID_7253431_00">
    <vt:lpwstr>_2015_ms_pID_7253431</vt:lpwstr>
  </property>
  <property fmtid="{D5CDD505-2E9C-101B-9397-08002B2CF9AE}" pid="5" name="_2015_ms_pID_7253432">
    <vt:lpwstr>SV4maO5p1dWxylpFHiUucnl47rl0eIMiYku1
YHrxK45jpz2WLpS6wX+U0Dy6yMm0FFle/ihJpheoaF9DT+2R8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