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system-config-printer 1.5.1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empty string stands for the public domain; in this case the translators are expected to disclai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_HOLDER =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2&gt;&amp;1 &gt;/dev/null | grep usage &gt;/dev/null; then exit 1; else exit 0;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2&gt;&amp;1 &gt;/dev/null | grep usage &gt;/dev/null; then exit 1; else exit 0; fi); then ac_cv_path_XGETTEXT="$ac_dir/$ac_word$ac_exec_ext" break 2 fi fi done done IFS="$ac_save_IFS" test -z "$ac_cv_path_XGETTEXT" &amp;&amp; ac_cv_path_XGETTE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gt;&amp;]AS_MESSAGE_LOG_FD[ 2&gt;&amp;1 &amp;&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gt;&amp;5 2&gt;&amp;1 &amp;&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anslatable="yes"&gt;Copyright © 2006-2012 Red Hat, Inc.&lt;/property&gt; property name="comments" translatable="yes"&gt;A CUPS configuration tool.&lt;/property&gt; property name="website"&gt;https://github.com/zdohnal/system-config-printer/&lt;/property&gt; property name="license" translatable="yes"&gt;This program is free software; you can redistribute it and/or modify it under the terms of the GNU General Public License as published by the Free Software Foundation; either version 2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 ran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GUI.__init__): Fixed incorrect nouns-with-capitals in translatable text. GUI.on_connect_activate): Likewise. GUI.on_btnPrintTestPage_clicked): US spelling for 'cancelling'. GUI.on_delete_activate): Fixed incorrect nouns-with-capitals in translatable te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ess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 their translations to this p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2012 Red Hat, Inc."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5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2006 Dimitris Glezos &lt;glezos@indifex.com&gt;, 2011 msgid "" msgstr "" Project-Id-Version: PACKAGE VERSION\n" Report-Msgid-Bugs-To: https://bugzilla.redhat.com/bugzilla\n" POT-Creation-Date: 2018-01-23 10:27+0100\n" PO-Revision-Date: 2014-12-16 06:10-0500\n" Last-Translator: Copied by Zanata &lt;copied-by-zanata@zanata.org&gt;\n" Language-Team: Telugu (http://www.transifex.com/projects/p/system-config-" printer/language/te/)\n" Language: te\n" MIME-Version: 1.0\n" Content-Type: text/plain; charset=UTF-8\n" Content-Transfer-Encoding: 8bit\n" Plural-Forms: nplurals=2; plural=(n != 1);\n" X-Generator: Zanata 3.9.6\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2003 Dimitris Glezos &lt;glezos@indifex.com&gt;, 2011 Felix I &lt;ifelix25@gmail.com&gt;, 2011 I felix &lt;ifelix@redhat.com&gt;, 2007 Jayaradha N &lt;jaya@pune.redhat.com&gt;, 2004 Jayaradha N &lt;njaya@redhat.com&gt;, 2004 shkumar &lt;shkumar@redhat.com&gt;, 2012 msgid "" msgstr "" Project-Id-Version: PACKAGE VERSION\n" Report-Msgid-Bugs-To: https://bugzilla.redhat.com/bugzilla\n" POT-Creation-Date: 2018-01-23 10:27+0100\n" PO-Revision-Date: 2014-12-16 06:06-0500\n" Last-Translator: Copied by Zanata &lt;copied-by-zanata@zanata.org&gt;\n" Language-Team: Tamil (http://www.transifex.com/projects/p/system-config-" printer/language/ta/)\n" Language: ta\n" MIME-Version: 1.0\n" Content-Type: text/plain; charset=UTF-8\n" Content-Transfer-Encoding: 8bit\n" Plural-Forms: nplurals=2; plural=(n != 1);\n" X-Generator: Zanata 3.9.6\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 Authors: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2013, 2014 Red Hat, Inc. Authors: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2013, 2014 Red Hat, Inc. Author: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2013 Red Hat, Inc. Authors: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d Hat, Inc. Authors: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d Hat, Inc. Author: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iri Popelka &lt;jpopelka@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 Red Hat, Inc. Author: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4, 2015 Red Hat, Inc. Author: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2 Red Hat, Inc. Authors: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4 Red Hat, Inc. Author: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3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2,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2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Red Hat, Inc. Authors: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2014 Red Hat, Inc. Authors: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2012 Red Hat, Inc. Authors: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Red Hat, Inc. Authors: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4 Red Hat, Inc. Author: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1, 2012 Red Hat, Inc. Author: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4 Red Hat, Inc. Authors: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2, 2014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2, 2014 Red Hat, Inc. Authors: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2,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2 Red Hat, Inc. Authors: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2 Red Hat, Inc. Author: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2014 Red Hat, Inc. Authors: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2012, 2013, 2014 Red Hat, Inc. Authors: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2012 Red Hat, Inc. Author: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Red Hat, Inc. Authors: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Red Hat, Inc. Authors: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Red Hat, Inc. Author: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ill Kamppeter &lt;till.kamppete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ui Matos &lt;tiagomato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vell, Inc. Authors: Tim Waugh &lt;twaugh@redhat.com&gt;, Vincent Un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vell, Inc. Author: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4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2012, 2013, 2014 Red Hat, Inc. Authors: Tim Waugh &lt;twaugh@redhat.com&gt; Jiri Popelka &lt;jpopelka@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2012, 2013,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2012,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2011, 2013, 2014 Red Hat, Inc. Author: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2011, 2012, 2014 Red Hat, Inc. Author: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2011, 2012, 2013,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2011, 2012, 2013, 2014, 2015 Red Hat, Inc. Authors: Tim Waugh &lt;twaugh@redhat.com&gt; Jiri Popelka &lt;jpopelka@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2011, 2012, 2013, 2014 Red Hat, Inc. Author: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10 Red Hat, Inc. Authors: Florian Festi &lt;ffesti@redhat.com&gt;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10, 2013 Red Hat, Inc. Authors: Florian Festi &lt;ffesti@redhat.com&gt;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10, 2012, 2014 Red Hat, Inc. Author: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1,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2012 Red Hat, Inc. Authors: Florian Festi &lt;ffesti@redhat.com&gt;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2011, 2015 Red Hat, Inc. Authors: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2011, 2014,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2011, 2012,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2011, 2012, 2013, 2014, 2015 Red Hat, Inc. Authors: Tim Waugh &lt;twaugh@redhat.com&gt; Florian Festi &lt;ffesti@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2011, 2012, 2013, 2014, 2015 Red Hat, Inc. Authors: Florian Festi &lt;ffesti@redhat.com&gt;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2011, 2012, 2013, 2014 Red Hat, Inc. Authors: Tim Waugh &lt;twaugh@redhat.com&gt; Till Kamppeter &lt;till.kamppete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2011, 2012, 2013, 2014 Red Hat, Inc. Authors: Tim Waugh &lt;twaugh@redhat.com&gt; Florian Festi &lt;ffesti@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2011, 2012 Red Hat, Inc. Authors: Tim Waugh &lt;twaugh@redhat.com&gt; Florian Festi &lt;ffesti@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Florian Festi &lt;ffesti@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lorian Festi &lt;ffesti@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odney Dawes &lt;dobey.pw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Colin Walters &lt;walters@verb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6, 2007, 2008, 2010, 2012, 2013 Red Hat, Inc. Authors: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Jorn Baayen &lt;jorn@nl.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4, 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lack of support in the CUPS server. NewPrinterGUI.nextNPTab): Only try to fill in Installable Options page if it's the next page (Change PPD currently doesn't have such a pag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7</w:t>
          </w:r>
          <w:r>
            <w:rPr/>
            <w:fldChar w:fldCharType="end"/>
          </w:r>
          <w:r>
            <w:rPr/>
            <w:t>, Total</w:t>
          </w:r>
          <w:r>
            <w:rPr/>
            <w:fldChar w:fldCharType="begin"/>
          </w:r>
          <w:r>
            <w:rPr/>
            <w:instrText xml:space="preserve"> NUMPAGES \* ARABIC </w:instrText>
          </w:r>
          <w:r>
            <w:rPr/>
            <w:fldChar w:fldCharType="separate"/>
          </w:r>
          <w:r>
            <w:rPr/>
            <w:t>7</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10:16: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OzIDLnC/cEdV5mskMjO21o4ZrCiDv5z+/g+JH+PG8mkx90SFlTCQCsotsL0Kuhb2B9QgOEF
AnsssltbkDiuWhoGrDi3HLFrC9xza/tKkWb7a0jt74ezZoRyzme+sI25+qD1Yx1ZqJUYTH/T
RlSv/kM10dZ3RT+cer1qeqT98wAs3CRWyHgRxXGvyDyKrvqPga6S82biAXh6bv8Ki7lFJmKO
RtMPnbaQhSx1BaXxWD</vt:lpwstr>
  </property>
  <property fmtid="{D5CDD505-2E9C-101B-9397-08002B2CF9AE}" pid="3" name="_2015_ms_pID_7253431">
    <vt:lpwstr>3+XmX9KnZzwjz6B1K6FNKudF5l4HVcFylXeXuTC0cjZPymN81XGPJ7
yLGMGvIGbwfhseGz/dsjKNElLOuRm+Kqa7wJOHe0sYeHDhFZaSyCSj5zyV6G4oOIYAdBDFXt
3rO7vLMOnRMnITlFaCL4o/IjelI6mGOSnzdX4OUCZ5pauZyWblLuLB5ESmwKj/siLbsYTWbk
p9heYbRWkP3dPEtu3bLffleH6tAf4FCjW/C3</vt:lpwstr>
  </property>
  <property fmtid="{D5CDD505-2E9C-101B-9397-08002B2CF9AE}" pid="4" name="_2015_ms_pID_7253431_00">
    <vt:lpwstr>_2015_ms_pID_7253431</vt:lpwstr>
  </property>
  <property fmtid="{D5CDD505-2E9C-101B-9397-08002B2CF9AE}" pid="5" name="_2015_ms_pID_7253432">
    <vt:lpwstr>yVPfzP8v3O9EufdFEWZxi+O/fTMlM8UMNEKZ
XdzDbU8NKb7L/Az0lXyGPaTB0ldkmhi+tpd3A+Z14uKwfoLKab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