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pbPTW81snTAGBnW3EiPYW2pmveR67xsZcObWkfyBnUuw52u6ZcLI4feczupc4Hx25haj3L
v4/OmQc1K5Nsd3w7DkrsCGaXZKsiP+xZRWxn7m6fjNbI/t086zeGK7GPRtDIoCxuY/nZJoZi
6l/lQqMH/sblgvxtcbtBfiNtr1OEdL3Cg46OBwer6O4tD5lD5xGcv0Iu+ha1yWEFFRS563fw
sxAROp8aVVinpiYDY3</vt:lpwstr>
  </property>
  <property fmtid="{D5CDD505-2E9C-101B-9397-08002B2CF9AE}" pid="3" name="_2015_ms_pID_7253431">
    <vt:lpwstr>7xsSRn0YWbePKcKgKpJJaDnn0yTLaccLAD30usNBRxY7k/MmAGMACV
NFSdT4DPBsaw5mPITKR+Vbr41eao9oPTp1M2NQfbfedzYWTUHRfYf85UHShLGAjrhbHEYD9S
QBK+jJ9OXqZ0ut5ljBQKxKnV+ddZGjI4SDJJbG8K7WXhOUBcE+CHkQtmIQ+DxyYVwmblJoQa
4JSrTMIcYu7WDPSvppBA48Mi9AQcOJUM+WWQ</vt:lpwstr>
  </property>
  <property fmtid="{D5CDD505-2E9C-101B-9397-08002B2CF9AE}" pid="4" name="_2015_ms_pID_7253431_00">
    <vt:lpwstr>_2015_ms_pID_7253431</vt:lpwstr>
  </property>
  <property fmtid="{D5CDD505-2E9C-101B-9397-08002B2CF9AE}" pid="5" name="_2015_ms_pID_7253432">
    <vt:lpwstr>c2UzX3AkD6JPCGPB6lsm81AkwbN+Yv1oKTrY
CPV1X01Xgky4M533E451AOjrCrlouT7aZGIDVNk0KDr+x7W56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