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onmon</w:t>
        </w:r>
      </w:hyperlink>
      <w:r>
        <w:rPr>
          <w:rFonts w:cs="Consolas" w:ascii="Consolas" w:hAnsi="Consolas"/>
          <w:b w:val="false"/>
          <w:color w:val="333333"/>
          <w:sz w:val="18"/>
          <w:szCs w:val="18"/>
          <w:shd w:fill="FFFFFF" w:val="clear"/>
        </w:rPr>
        <w:t xml:space="preserve"> 2.0.2</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8-2019 github.com/containers authors</w:t>
      </w:r>
    </w:p>
    <w:p>
      <w:pPr>
        <w:pStyle w:val="Normal"/>
        <w:rPr/>
      </w:pPr>
      <w:r>
        <w:rPr/>
        <w:t>Copyright 2016 SUSE LL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m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3:00Z</dcterms:created>
  <dc:creator>Navia</dc:creator>
  <dc:description/>
  <cp:keywords/>
  <dc:language>en-US</dc:language>
  <cp:lastModifiedBy>yanglijin</cp:lastModifiedBy>
  <dcterms:modified xsi:type="dcterms:W3CDTF">2020-03-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MhPP2fgn2JnxVoYhf7VVArOVOiD7kM4NcyeGFropWyfLVfsJHOClbUWyRrONXPDskovqNh
NKpweonNkppwtSxh6pCNlfNJMjtZRci5UcxARJsh6NAlWPvj5lMZxuqIfhKUcL7LCkxrJZTZ
tiuyDqLzT3S0wz0JTyQ1YPo96QwA1m47F9OBXmPiV+l7t1jR8omUsIFFqYQ3ObSk3OhABeP1
Q+1Cp/79+Bb5i2Q+GZ</vt:lpwstr>
  </property>
  <property fmtid="{D5CDD505-2E9C-101B-9397-08002B2CF9AE}" pid="3" name="_2015_ms_pID_7253431">
    <vt:lpwstr>CCBvqRh7A2hCrnvHX5lc54+X1MWTpFQaeBYcyCuYuiYRwCMThyFZZ/
AANDU6o/INE76SwKcufiuKrN62V+TGTk71kvjp7WVv2jUHGsWjEeZSXerWB7IFWnrVh5n8Uh
dBHex95KJP6Kc2dv+3cu80BNxz3nvU94lfZP8Xl7YXc6DEd5XyzkfszIcRuHeMiezRChVxfb
T4x00vMedG15ZJ/vnODgoTwoweljaAAQweG9</vt:lpwstr>
  </property>
  <property fmtid="{D5CDD505-2E9C-101B-9397-08002B2CF9AE}" pid="4" name="_2015_ms_pID_7253431_00">
    <vt:lpwstr>_2015_ms_pID_7253431</vt:lpwstr>
  </property>
  <property fmtid="{D5CDD505-2E9C-101B-9397-08002B2CF9AE}" pid="5" name="_2015_ms_pID_7253432">
    <vt:lpwstr>xbNNafEGmRpXkLKnYup3yGDNgpDH+aE4vOXK
zYpS2oKiIkP5xuJU666qWA32JEGb0dG+AkZ3+Ly9ftPe5zRnN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