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qHuJgAh2Uo4bC+7eflTK2YGrAvYH4v2wugrSyQTJbGvKZVb68wsWx0V1TSzgRgwfW8/gN3
w29mbR0qdZqccmoHHiCqADB0BxPSLLw9D7uaNscpqkqBSO+QeWAZdwDB9wHTqtCos9TTZ/e5
s9nOTSHK0sQSuxkqgD/euwMv5nD0mmonCLlB9T9KVURUQfSAursr50RYh1ffQROKxcYi6q5e
iO9Nx6xdnPFqwTcq4K</vt:lpwstr>
  </property>
  <property fmtid="{D5CDD505-2E9C-101B-9397-08002B2CF9AE}" pid="3" name="_2015_ms_pID_7253431">
    <vt:lpwstr>y4n/JXvwGwzTjHNciiXneGBvOtALcg5lMAhhf6fN7mdy9+zbbcwe00
4uWDjdO/baP0mVWD0r7FMFKUsrtcgthSl4Ge5276mtrUH7UUmjDx/XUoskMG1sM5atdgfvsd
wEvVpAa6qs1UiKH7Cg7fc0iG84x4EowI640gRemRwwJa4OCHaVtI7CYFBbgeJeOmHLQUHeLS
SCvlzEw7gIHXmEjwxx/qQoxni7JQqcGK03E3</vt:lpwstr>
  </property>
  <property fmtid="{D5CDD505-2E9C-101B-9397-08002B2CF9AE}" pid="4" name="_2015_ms_pID_7253431_00">
    <vt:lpwstr>_2015_ms_pID_7253431</vt:lpwstr>
  </property>
  <property fmtid="{D5CDD505-2E9C-101B-9397-08002B2CF9AE}" pid="5" name="_2015_ms_pID_7253432">
    <vt:lpwstr>5DpoqR/k0G8JaGwvmJd5ZELSK5vlg9X2PhzU
EAnpfGRAIIQRi63/4mhSkwTu84ZEO9xlXMxd0ajeU66rjtsaA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