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WP-MediaTypes 6.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9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4:00Z</dcterms:created>
  <dc:creator>Navia</dc:creator>
  <dc:description/>
  <cp:keywords/>
  <dc:language>en-US</dc:language>
  <cp:lastModifiedBy>yanzhihua</cp:lastModifiedBy>
  <dcterms:modified xsi:type="dcterms:W3CDTF">2020-01-17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CWlBattBVszyoXIkWWlv5osypoUVUDOlgOaPyCkR3/dBAk75Rppm2jut2FEJ8DaT7MumlXO
u986o04XH9w9K96y9LxxJSOB8hzecW/GpUPxhkwpDDyN0BVUKCjijxX7OD51x5GrUOGtNyBI
jbcOwbUsR7nyh65tTYhAHi7bcYx1UwGkNneUXENvDCGa3VP/0oili5L88eBKya1MLfHNgugh
rKWfu8IKmO4DdyVVAS</vt:lpwstr>
  </property>
  <property fmtid="{D5CDD505-2E9C-101B-9397-08002B2CF9AE}" pid="3" name="_2015_ms_pID_7253431">
    <vt:lpwstr>Y4atrtpyjoNDIdcffgr3UlIGugGstEyWDEMvsiB9FHTzPA5SI+IZ7X
uyRrQGVlYT5NX5tz4Q6AcoY+Yl5ZOWbQIPi1Hd6CviciSzPAWE1iSF6oxErcpazhpRIqM04n
FzuNH65OUBQyqUrChNtHAkiMPZI0eVBq/l6ei3JPGd2Hq0MqUaYT7R6wvyJtd0qxL8zKIVYo
Q0BSKtoIlz7NAKgJsH7ycDHmCnXcflWE6p/6</vt:lpwstr>
  </property>
  <property fmtid="{D5CDD505-2E9C-101B-9397-08002B2CF9AE}" pid="4" name="_2015_ms_pID_7253431_00">
    <vt:lpwstr>_2015_ms_pID_7253431</vt:lpwstr>
  </property>
  <property fmtid="{D5CDD505-2E9C-101B-9397-08002B2CF9AE}" pid="5" name="_2015_ms_pID_7253432">
    <vt:lpwstr>hKZihd4Ox6MMUsz4BdxmemcQ2p8cs68EyQiE
BeQG/Ryt8MUTZ3GZM8DKIc5MQEoAgyZ5vimFAF2hSquzR+buWa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