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iserfs-utils 3.6.2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bel on that code so we can keep things straight. It will be a kindness if you identify whether Hans Reiser is allowed to license code labeled as owned by you on your behalf other than under this license, because he wants to know if it is okay to do so and put a check in the mail to you (for non-trivial improvements) when he makes his next sale. He makes no guarantees as to the amount if any, though he feels motivated to motivate contributors, and you can surely discuss this with him before or after contributing. You have the right to decline to allow him to license your code contribution other than under this license or the GPL. Further licensing options are available for commercial and/or other interests directly from reiser@namesys.com&lt;P&gt; END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ans Reiser Group: Uns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Hans Re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gSg02QlFgZXcSECkKKsh73xLcmjOKdWysqPQiTTvao4awi7RKOC2WHCoz0kPzJ64AIi0xu
GJ1dvrxyNnfLsXfnODZJPp2EWWp+Ou8I16ER+AHvRu54FTFg1jNmioW9jzpfg2Fm3COCMcYN
AnD67B1yYJ5f9xL7kNsgRURhvfASCvRBzOEGinB0czYosms+ycvKT34zXk5AVN7rybY0Wvqp
D6Y65RBzV/h6gdDSdY</vt:lpwstr>
  </property>
  <property fmtid="{D5CDD505-2E9C-101B-9397-08002B2CF9AE}" pid="3" name="_2015_ms_pID_7253431">
    <vt:lpwstr>+oEuDbl5l3xiNdmeyotMCZ4clbNM6asQuySroh4vnxLsVVhY29cB4w
tt2z2g+Pxo/51l8r8FfLoNvZ3fYTVOuhqsp7fKvcVMhEWD9Lk6Bh7f0HT1GywXLJCoEQCftc
JD6x8mmMxHqN8K0rW3sagLj7o5nuwO/vFoVHEORG2NulorMF70wGD9g4SY31ZIDWXKlxEn4y
MKIqPus3BoJsPoPNTl+tGTnB8mhPAMyaakK/</vt:lpwstr>
  </property>
  <property fmtid="{D5CDD505-2E9C-101B-9397-08002B2CF9AE}" pid="4" name="_2015_ms_pID_7253431_00">
    <vt:lpwstr>_2015_ms_pID_7253431</vt:lpwstr>
  </property>
  <property fmtid="{D5CDD505-2E9C-101B-9397-08002B2CF9AE}" pid="5" name="_2015_ms_pID_7253432">
    <vt:lpwstr>gz29tTy7oOAl6F87FLwSe/SIdBBwoRvtt9d7
r/EoS6u36v7UsSW/CUh0fPH6WEPezdFZXrVYSkdgcOH4/SW6D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