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auth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r8UluR6/FO0YgYW8ZDPUjbt3OC78ElEvLJKgPEAS08NTBCMCZFBi1mbmU8Es4v/4rBc4QC
8dxjtvSOtcB08779wenLhMhKdijOw9dlu9Tzv1cb95nMLKhJvKepnrTV05P63j62FBCtHtmZ
2yCporyF5YfcDtFyr58Qe7wP6aaU4/WjiIOk+BQ8cR9qP/oYuacew0Wr8AxsEopSwZB/VJB6
HLaYk2hW0w3ZlUgQD2</vt:lpwstr>
  </property>
  <property fmtid="{D5CDD505-2E9C-101B-9397-08002B2CF9AE}" pid="3" name="_2015_ms_pID_7253431">
    <vt:lpwstr>+Pw68p8RdHKwJ0xQX1/P+k9vZ6bhgLUjTt48nKtKyto/47TwuT0Z/s
c2tvZw0fH3ruE9cZcFmYeb1my5E2Ohq9O9srSnWgnlYv9P2zEYJR740oOLU6t/8JDF7VM7Wj
82ZsRYMK/oDRtY1PnEhTf9QaD4i/HbXYUzCUjU7AHBk4fpd1ruKsHKh9gNXEoqeSE0tkcSe/
XaeZa1rKxWRFSSRJMcCVvAg2lD44IhSC2Sru</vt:lpwstr>
  </property>
  <property fmtid="{D5CDD505-2E9C-101B-9397-08002B2CF9AE}" pid="4" name="_2015_ms_pID_7253431_00">
    <vt:lpwstr>_2015_ms_pID_7253431</vt:lpwstr>
  </property>
  <property fmtid="{D5CDD505-2E9C-101B-9397-08002B2CF9AE}" pid="5" name="_2015_ms_pID_7253432">
    <vt:lpwstr>+2+tc0UTppcAwkyxkmpOB69NMkbsKewxQv/V
e2t5/3NRXZhZa+Lyq9tJyTfZphYUjsg6QKesKsxNYVFLJsIEB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