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IQbCkSkukLwVHFF84r/9UmTeL+HEuJFTrjdCgz0kLOX5VNBKKJioTsl5WWW7qOsmgGOwhH
qByFy7ezwHmI0yyhLp2OMgFy/VwiAZGZKaBgzaYympdoDV8jonktOd4woySiTKWumHO7jvCt
JD4D33Uh9E240q7bdxtUHCnuL66wtZ5p3RZhBxIvt4B8ZGswmcWcasQsi3EcK7PDMbfwDyQm
663b0bcdRMbxdb8NR6</vt:lpwstr>
  </property>
  <property fmtid="{D5CDD505-2E9C-101B-9397-08002B2CF9AE}" pid="3" name="_2015_ms_pID_7253431">
    <vt:lpwstr>w5eTGms9HsLWqUa7ZC6LSTfn5vq7+84bmhFTrXKwSr//hWqDFmBN1N
UxewPyEGKpvg+nHHJ4zm0KI+68iGVIRvZ4ab72wUNd+zY0McpNFXy+ilT2w6ZJdAUwsGhqVA
JoUMJyvt3UNsnXfvoj85S+DE+jWzoi+tSv/VXldQR70kx1GRKB6o0F5i/gyiqeT9F4i58Njs
Pb1fPXz6imRwoFH88p6VSDejmfujZCItVMEe</vt:lpwstr>
  </property>
  <property fmtid="{D5CDD505-2E9C-101B-9397-08002B2CF9AE}" pid="4" name="_2015_ms_pID_7253431_00">
    <vt:lpwstr>_2015_ms_pID_7253431</vt:lpwstr>
  </property>
  <property fmtid="{D5CDD505-2E9C-101B-9397-08002B2CF9AE}" pid="5" name="_2015_ms_pID_7253432">
    <vt:lpwstr>+PoMPMaBBqXQdTWEVaqA6jO4r/9SZy5Mv28E
or48s1y00EWe0/ECMj0T6SwS7ZLHoPKVEoEBdrh8opeJNxUgi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