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0oioOOTM0VPXO//n+6Gz0mQbFD570s5mc7qS4WMAl+CocE01rWNpBpWgo6Y2zyH1x3CAvj
SNkiRa6bx1yuVjdJHRjvDJPQINnnMG/K4Akw+FRrgG8fSRnzEirX3b9nbW8FZgqTXyF6uIOF
3nV7mmK43BBZ4se94x1ZOFc2pn0QMdLsHO7Ya8WhU/6/JAcLFVVSoAFV6FojnzsbuD3fgnyh
IUWzqcxz8oL4T59zmy</vt:lpwstr>
  </property>
  <property fmtid="{D5CDD505-2E9C-101B-9397-08002B2CF9AE}" pid="3" name="_2015_ms_pID_7253431">
    <vt:lpwstr>fRtlpfy6D8gXnCE4x1OtoFsKLJRzEGcwdoXvaV2h4r068iTiYYjH42
UBbal1Nve2aJ4fMi2dj5Rm6AI0UMv5wImk0+hS2yu/WKYPccIJfoNM1lQ0j18H1GuujECne4
3FQXomgR/j+FUPpTrS6oj1E1yYc7Gv5oaGUcY3i22i/GrC42UfNT4dnLWrnFRcRbYLqsF3C6
xmyobrfvMDRDli6qJ7kDqIUCAxHdUc9lmKg8</vt:lpwstr>
  </property>
  <property fmtid="{D5CDD505-2E9C-101B-9397-08002B2CF9AE}" pid="4" name="_2015_ms_pID_7253431_00">
    <vt:lpwstr>_2015_ms_pID_7253431</vt:lpwstr>
  </property>
  <property fmtid="{D5CDD505-2E9C-101B-9397-08002B2CF9AE}" pid="5" name="_2015_ms_pID_7253432">
    <vt:lpwstr>HbUSZGiMQUl7lzyC0fgYEPtEAPOL4jY2D4uP
VTZb/nuzu1lIaz4lkhtcuB3llXDixdhsIM2q4s6kiDtQ8htQG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