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fGKNs1tQfE41jZeN0xpEcbQK6V8t9iiPoaeBoG7gZObTRZrxftlZnz5vDEmMYoZE/3lZY3
WPUOx4NM3du08SaZZy+jXCKzL4zn9Aw9PPnZb9lYRtHArPizioFsTRtvYDLGBEbzOP6OHqK6
PbrrblRtkScUGVdVvn5tvj9YYxY+Ize50MKFt0spGXg1w2PEgVr3DQZ+ZjklHvsYKy3GCZBI
557X7qZp3VgDh7Uj2C</vt:lpwstr>
  </property>
  <property fmtid="{D5CDD505-2E9C-101B-9397-08002B2CF9AE}" pid="3" name="_2015_ms_pID_7253431">
    <vt:lpwstr>w8AM4vzetz7GMwkgogtwO7/QM55xyOzbR73m8b+xEXK1b0G8TANUZ3
4GgKqbgs3rbFiqCdQ+W3XdNtl+PQk4POQs0nA9ZhqdG/Bll4Be9Bj8BLOFYLo2Pn2Ls2+6PH
QtakARQgg1YU1QfMLb8RwwQtCAPe0uIX4xQksmB/EBTQqAWjUJFtuDOu/0KMnYXVbyA6N+3q
lurJaNZnoiM/jwJz14cAEbcrP+zjXe4HXscr</vt:lpwstr>
  </property>
  <property fmtid="{D5CDD505-2E9C-101B-9397-08002B2CF9AE}" pid="4" name="_2015_ms_pID_7253431_00">
    <vt:lpwstr>_2015_ms_pID_7253431</vt:lpwstr>
  </property>
  <property fmtid="{D5CDD505-2E9C-101B-9397-08002B2CF9AE}" pid="5" name="_2015_ms_pID_7253432">
    <vt:lpwstr>OF7qYw6K8sGsc8FJYCl3kRmOhd4a6Q/ghl3s
WbRjVdnFeTykzEudG1TMCX80RqFom7lXB8pxdf0BPpemHizET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