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thspec 0.8.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 "Copyright © 2013-2020 Caleb P. Burn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PL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each individual or legal entity that creates, contributes to the creation of, or owns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e combination of the Contributions of others (if any) used by a Contributor and that particular Contributor’s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Covered Software of a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Source Code Form to which the initial Contributor has attached the notice in Exhibit A, the Executable Form of such Source Code Form, and Modifications of such Source Code Form,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Incompatible Wit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the initial Contributor has attached the notice described in Exhibit B to the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the Covered Software was made available under the terms of version 1.1 or earlier of the License, but not also under the terms of a Second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Executabl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form of the work other than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 work that combines Covered Software with other material, in a separate file or files, that is not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Licens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having the right to grant, to the maximum extent possible, whether at the time of the initial grant or subsequently, any and all of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file in Source Code Form that results from an addition to, deletion from, or modification of the contents of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in Source Code Form that contains any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Patent Claims” of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Second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either the GNU General Public License, Version 2.0, the GNU Lesser General Public License, Version 2.1, the GNU Affero General Public License, Version 3.0, or any later versions of those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3.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e form of the work preferred for making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4. “You”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License Grant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Gra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Patent Claims of such Contributor to make, use, sell, offer for sale, have made, import, and otherwise transfer either its Contributions or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Effective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granted in Section 2.1 with respect to any Contribution become effective for each Contribution on the date the Contributor first distributes such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3. Limitations on Grant Scop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y code that a Contributor has removed from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infringements caused by: (i) Your and any other third party’s modifications of Covered Software, or (ii) the combination of its Contributions with other software (except as part of its Contributor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Patent Claims infringed by Covered Software in the absence of its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any rights in the trademarks, service marks, or logos of any Contributor (except as may be necessary to comply with the notice requirements in Section 3.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4. Subsequent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5. Repres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represents that the Contributor believes its Contributions are its original creation(s) or it has sufficient rights to grant the rights to its Contribution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6. Fair 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not intended to limit any rights You have under applicable copyright doctrines of fair use, fair dealing, or other equival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7.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3.1, 3.2, 3.3, and 3.4 are conditions of the licenses granted in Section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Responsibili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Distribution of Sourc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Distribution of Executabl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istribute Covered Software in Executable Form t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istribution of a Larg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Application of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tig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Foundation is the license steward. Except as provided in Section 10.3, no one other than the license steward has the right to modify or publish new versions of this Licens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distribute the Covered Software under the terms of the version of the License under which You originally received the Covered Software, or under the terms of any subsequent version published by the license stew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3.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4. Distributing Source Code Form that is Incompatible Wit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hoose to distribute Source Code Form that is Incompatible With Secondary Licenses under the terms of this version of the License, the notice described in Exhibit B of this License must be attach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Source Code Form Licens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urce Code Form is subject to the terms of the Mozilla Public License, v. 2.0. If a copy of the MPL was not distributed with this file, You can obtain one at https://mozilla.org/MPL/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not possible or desirable to put the notice in a particular file, then You may include the notice in a location (such as a LICENSE file in a relevant directory) where a recipient would be likely to look for such a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additional accurate notices of copyright ownersh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B - “Incompatible With Secondary Licenses”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urce Code Form is “Incompatible With Secondary Licenses”, as defined by the Mozilla Public License, v.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6: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1lhVYvFYxlOZ3xZWGrqDPazoQXduWQ8AqTL6IzoApEvLawXSUm1xkF81gnIrZJwO55r7MHq
gyyMgBL8Y9yXg9gUK6dq4ZtvvnZdQX8OYvX4/pGseMUv1RQpxg39FFlmxzwrMN894kfaYd53
It44F+La6DzuapY4WSgyYhRiHEB9J4xbUzcQCTLeUAY8VUbZuHAi2Sj/Wn9TrlPTfAMqT5+x
IpSEXB3lEMpwuuxQGS</vt:lpwstr>
  </property>
  <property fmtid="{D5CDD505-2E9C-101B-9397-08002B2CF9AE}" pid="3" name="_2015_ms_pID_7253431">
    <vt:lpwstr>NePf+lGwNyZVIYx9511Y8dHEvrgw0v5CsCML2UhfokItFe260EJUo8
drchBn7GMbnfTV4plsNBrKpmlvi/8nqQsVt5TUQad3PpHay5a5KrP7HLQJ6bj9u6F+GHwbCh
Q4fePZ6oKTt64Xc1NiWzVT3KtlgHn4X41Cbqftd+QuAAn7/eNZB+6zBlbRkUU3zk6vqOVjpa
dpzp4quFiiSxrpIKcfdp3iuDa3oX9vNoX3Od</vt:lpwstr>
  </property>
  <property fmtid="{D5CDD505-2E9C-101B-9397-08002B2CF9AE}" pid="4" name="_2015_ms_pID_7253431_00">
    <vt:lpwstr>_2015_ms_pID_7253431</vt:lpwstr>
  </property>
  <property fmtid="{D5CDD505-2E9C-101B-9397-08002B2CF9AE}" pid="5" name="_2015_ms_pID_7253432">
    <vt:lpwstr>D1PEOJBJ66amzBozMiGGOH64oHzRdF8UWRtY
uHIAVt5MjkXCUhBW+FCxnoMTrd/gHzYurnSt5ET+n8Ef0VDav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6788</vt:lpwstr>
  </property>
</Properties>
</file>