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caudiolib</w:t>
      </w:r>
      <w:r>
        <w:rPr>
          <w:rFonts w:cs="Arial" w:ascii="Arial" w:hAnsi="Arial"/>
          <w:b w:val="false"/>
          <w:bCs w:val="false"/>
          <w:color w:val="000000"/>
          <w:sz w:val="21"/>
          <w:szCs w:val="21"/>
        </w:rPr>
        <w:t xml:space="preserve"> 2.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8 - 2010 Adam Kennedy.</w:t>
      </w:r>
    </w:p>
    <w:p>
      <w:pPr>
        <w:pStyle w:val="Normal"/>
        <w:spacing w:lineRule="exact" w:line="420"/>
        <w:rPr>
          <w:rFonts w:ascii="Arial" w:hAnsi="Arial" w:cs="Arial"/>
          <w:bCs/>
          <w:sz w:val="18"/>
          <w:szCs w:val="18"/>
        </w:rPr>
      </w:pPr>
      <w:r>
        <w:rPr>
          <w:rFonts w:cs="Arial" w:ascii="Arial" w:hAnsi="Arial"/>
          <w:bCs/>
          <w:sz w:val="18"/>
          <w:szCs w:val="18"/>
        </w:rPr>
        <w:t>Copyright (c) 2009 Yann Kerherve.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6 Simon Wilkinson, Achim Grolms and Peter Marschall.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6 Simon Wilkinson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4-2006 Peter Marschall. All rights reserved. This document is distributed, and may be redistributed,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4-2006 Graham Barr &lt;gbarr@pobox.com&gt;.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4 Peter Marschall. All rights reserved. This documentation is distributed, and may be redistributed,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4 Peter Marschall &lt;peter@adpm.de&gt;.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3-2009 Graham Barr, Djamel Boudjerda, Paul Connolly, Julian Onions, Nexor, Peter Marschall and Yann Kerherve.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3-2009 Graham Barr, Djamel Boudjerda, Paul Connolly, Julian Onions, Nexor and Yann Kerherve.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2-2004 Graham Barr.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2 Graham Barr &lt;gbarr@pobox.com&gt;.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8-2005 Graham Barr.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8-2004 Graham Barr.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8-2002 Graham Barr &lt;gbarr@pobox.com&gt; and 2001 Chris Ridd chris.ridd@isode.com&gt;. All rights reserved. This program is free software; you can redistribute it and/or modify it under the same terms as Perl itsel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7:5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8iWyicPt0XZGcQobakI9rLo1AnQjJuCTjr1hQcVihZGkY8BD6pGdZxTDs5q4zm8xrKPQkOt
3v+PcZlPn87EXjmg3D+9GilcfYk1/cdNoa3MhsXaGCayD2/r6YMtMQKGQxVBmDATcs2rOfRS
X0TiykGxf/EEOsH9AyF6TrxDBDvYZtbXRPJWZLiXn7ITaQDQZJIEMoGNWhzR5JWLwzNWXH3o
FyD7czgogqZRSgSbns</vt:lpwstr>
  </property>
  <property fmtid="{D5CDD505-2E9C-101B-9397-08002B2CF9AE}" pid="3" name="_2015_ms_pID_7253431">
    <vt:lpwstr>xUoQ27nJJSkN3yTJGEPrUvTgl+EE+AIC11oYMRZw+RsL5TB0y6nBLr
2MfTtXueiWUmYKiwlitg4namBB2LDR6rQ/8i7NeGQ7RVDLoneBz5S+7DRjIvQYFhkIuv3Qar
pgvuDlFHbyubULiT/QewkL/FCzYm57TXezD9sbpuZ89hF9NVvAsdt4EHmDCnkki2t53BEQEC
IcueNsUWbtIInkAyWeaLh6CqKfYV1PNngXBj</vt:lpwstr>
  </property>
  <property fmtid="{D5CDD505-2E9C-101B-9397-08002B2CF9AE}" pid="4" name="_2015_ms_pID_7253431_00">
    <vt:lpwstr>_2015_ms_pID_7253431</vt:lpwstr>
  </property>
  <property fmtid="{D5CDD505-2E9C-101B-9397-08002B2CF9AE}" pid="5" name="_2015_ms_pID_7253432">
    <vt:lpwstr>C0Y8HaM/mL920HyYUcTajAP8CoUKGwsXTMg5
IXMfjXBBEmNmbOU/XH66he+K6CE1BAR0pY9x/0EJw59UEHbt8A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000</vt:lpwstr>
  </property>
</Properties>
</file>