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CCfMBigjb2PMtzv65nBhT5CSW0AY4ql8CbqcCLA8aMqk45gkZO3HGk8flHe8Ti2i5U/mGQ
IoAO1VBheRftIGqSLqhMBxoNJgDxltvf4sWa8u7qxm0Cl64WxPbHAduUe1RtH0drkeJETEWQ
h1DxxLnuOGXPsR6b7h7ziVBlZ8BAjStOSlbuFdf7b8foU9K1neeBFG6ZV5NpPR7Tl4YfumrN
HfuwRXT8lEEJlCy8oH</vt:lpwstr>
  </property>
  <property fmtid="{D5CDD505-2E9C-101B-9397-08002B2CF9AE}" pid="3" name="_2015_ms_pID_7253431">
    <vt:lpwstr>arMLbHYUUKYSLk/0/9IJicUjtSOYg849B0ZPo4Weovv+xVVxFDSIlT
zgX94+gVv06gEkOYFNxW/Bn6DwRF8D2MWdbzCV9qTSeqKd3vulXAbC3VXCghp0OB+YrEzcqg
BlTyt0WFjCKsx/6qlqjHSwaA1k5zGLgqgj5M6XjBtPcFxnBr9M8GfWK0xtCBWD9R4BS6fqY7
GzYT50X7046NhHGoss2kkifzzXCaBhPA2ukE</vt:lpwstr>
  </property>
  <property fmtid="{D5CDD505-2E9C-101B-9397-08002B2CF9AE}" pid="4" name="_2015_ms_pID_7253431_00">
    <vt:lpwstr>_2015_ms_pID_7253431</vt:lpwstr>
  </property>
  <property fmtid="{D5CDD505-2E9C-101B-9397-08002B2CF9AE}" pid="5" name="_2015_ms_pID_7253432">
    <vt:lpwstr>iVNR0rRbW4G/Nhc74vKJx7xHC8Y4HGDXkaly
Vc5xZmNpvExYlfrbLO4Snj7WPD0e2K/dxSm2HZNUePLp8+z86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