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erl-File-DesktopEntry  0.22-10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5, 2007 Jaap G Karssenberg. Maintained by Michiel Beijen.</w:t>
      </w:r>
    </w:p>
    <w:p>
      <w:pPr>
        <w:pStyle w:val="Normal"/>
        <w:spacing w:lineRule="exact" w:line="420"/>
        <w:rPr>
          <w:rFonts w:ascii="Arial" w:hAnsi="Arial" w:cs="Arial"/>
          <w:bCs/>
          <w:sz w:val="18"/>
          <w:szCs w:val="18"/>
        </w:rPr>
      </w:pPr>
      <w:r>
        <w:rPr>
          <w:rFonts w:cs="Arial" w:ascii="Arial" w:hAnsi="Arial"/>
          <w:bCs/>
          <w:sz w:val="18"/>
          <w:szCs w:val="18"/>
        </w:rPr>
        <w:t>Copyright (c) 2005, 2007 Jaap G Karssenberg.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ongshuaishuai (A)</cp:lastModifiedBy>
  <dcterms:modified xsi:type="dcterms:W3CDTF">2020-01-17T08:58: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EJBVTvjXdm7cvYqIFga/AZT6LBls1BlGy3NdcDhia6yklaaB/AS6YzsUZ5inCADxKqAX7hZ
rB4vgFLSkkM3ArkPM+r26ftRy6Aro+wqwGJGxbBI0UzTukbiXndHpCjExaeyZUl+qaH/tUbt
WN8N1V8/JvnE80FCxJHmvDSt42tZv0pmkvG4Py5cB9frsI2Ba4rTPAkFvnTfo1/h1mdXnHB5
LJWokgCPJdK82OWLvV</vt:lpwstr>
  </property>
  <property fmtid="{D5CDD505-2E9C-101B-9397-08002B2CF9AE}" pid="3" name="_2015_ms_pID_7253431">
    <vt:lpwstr>ScijJty8USgpobcpPKv12rHFXhO2okgyGtlgnFMBUhiBAFoYfP8EwB
QB3nd9sMIn9WFpT6z9vnfHaeHaMNLNp9jA+eKsTfyPLccsYBDRg/HY4zXpOJzoD1DrVp7Dcx
OVObfH11MyhY3YR1kSGzhL9uBC8RlhHxJ/uieFfmnemWtj17h4khLJPDN4NEk6CkwQbEqvhz
Fgxv4SBgMHIw+uNFXO8S6ms4WiQy3m1J5gqc</vt:lpwstr>
  </property>
  <property fmtid="{D5CDD505-2E9C-101B-9397-08002B2CF9AE}" pid="4" name="_2015_ms_pID_7253431_00">
    <vt:lpwstr>_2015_ms_pID_7253431</vt:lpwstr>
  </property>
  <property fmtid="{D5CDD505-2E9C-101B-9397-08002B2CF9AE}" pid="5" name="_2015_ms_pID_7253432">
    <vt:lpwstr>bVtyssoEEKaGkTyhbg058ExU17I9Pj5Kgfz7
bEZH49KH7orM0zOzJG+JfNYUjuPIB+MIs9GtZvfmd7WpJeEXkN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451</vt:lpwstr>
  </property>
</Properties>
</file>