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wOSNgpg5iY4JHBd6I0r4z+qB2bafhtq5IyqXX3nUuJHmHDm16loNsdJFrfdSVdGaYsUuK
2a8gbOv2GNLgUm5aDpj39aj99/t2vmbBW6B+49mTA4jwD5LghuAGl+HDKJybTTc3ShO4XfgT
3vicRzm/HQEklxctR3P42Tl0lb9ucIofKT2aD4NzUiBEf4+CgO+2pfazZuoDd+FRetiAtpHw
dx7uSqzGVkuZJme/3u</vt:lpwstr>
  </property>
  <property fmtid="{D5CDD505-2E9C-101B-9397-08002B2CF9AE}" pid="3" name="_2015_ms_pID_7253431">
    <vt:lpwstr>ppN2Rhuf7xgYJl9pNxRZT4E5snqCLZPXxUQxRnuM6e0zKGmcs/BNTQ
hiAGyaZFrQ1kBlkeKIOp3VJsc49XsbOzvz0Ka1FWtkVTUS+LD7MVISx0b+FlQaZYxASG5Irs
pRcOn3qE+4JgUGcDxkQmX4GFm0X+/NyHdXOEkBO+s/RgKQCnLlgih+MG4EpzRS3fKh8AmYAY
1CJZ7Ej5x3Cy8IFMmX7HOlK1udvZeYEtiJ17</vt:lpwstr>
  </property>
  <property fmtid="{D5CDD505-2E9C-101B-9397-08002B2CF9AE}" pid="4" name="_2015_ms_pID_7253431_00">
    <vt:lpwstr>_2015_ms_pID_7253431</vt:lpwstr>
  </property>
  <property fmtid="{D5CDD505-2E9C-101B-9397-08002B2CF9AE}" pid="5" name="_2015_ms_pID_7253432">
    <vt:lpwstr>8e3ZvQ/FlM31+xiwTx/AhalvppPml4XNewoy
ZL1Q3ufV3vMZHybf29914uzG4vUD8aorxM0ByrzzXcPDIFk1O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