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NLPl 1.2.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tabs>
          <w:tab w:val="clear" w:pos="420"/>
          <w:tab w:val="left" w:pos="2337" w:leader="none"/>
        </w:tabs>
        <w:rPr/>
      </w:pPr>
      <w:r>
        <w:rPr/>
        <w:tab/>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EuAGfgxqzA3BQMV1K4xTcXDpf4d2hPOr5v7Jp7CVEghj0p2KxxLaifdPQRPCzBszNiwXno
cQ1gsACM4k5SIzo9ZkBBYy1mxDixmIn2uM5ay8JL8OJ6Rzvy1JW0Eri+r3UuHaULsYy15odR
ivp7bYSLRsyscIakSaSMIzWmsG0VMUpXMhFuR9bPg/tKV3guQbyeUqNl/zcSiVs/+xZuugor
m/0SKJNr0aGZSbtFNE</vt:lpwstr>
  </property>
  <property fmtid="{D5CDD505-2E9C-101B-9397-08002B2CF9AE}" pid="3" name="_2015_ms_pID_7253431">
    <vt:lpwstr>XvJ8cN/odCa6NTpXwiUGJRyzYBOOGiiiduU7U/qzEgrg8kI5bi7alk
fsNIn7K+rrX55UhvHta7JFVlxPB0Xb9M8NimqM9BRVtRA1MKoMYfu7iEZE7w9c0/BGrhRu4L
6hTlCFe5gA4rv/Zrs2fQhD4xUaXkHrIAwUf7MPim099fRnQ7hWaOO6AsC+K8qJjHT4EczKPF
HaI6yYVy5AmUf5QlwYJmLCYPVTCMH8twY9cF</vt:lpwstr>
  </property>
  <property fmtid="{D5CDD505-2E9C-101B-9397-08002B2CF9AE}" pid="4" name="_2015_ms_pID_7253431_00">
    <vt:lpwstr>_2015_ms_pID_7253431</vt:lpwstr>
  </property>
  <property fmtid="{D5CDD505-2E9C-101B-9397-08002B2CF9AE}" pid="5" name="_2015_ms_pID_7253432">
    <vt:lpwstr>gVzlPjAPzBr13HvDjQvXEHB7S1oTGZKvjqd3
7fzMJEUnO4kmJWdLM95nWbRIoqAh2q9zBcGqDrqu4cJ40JpbQ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182</vt:lpwstr>
  </property>
</Properties>
</file>