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xzbgrLtrgIgf+lIv/2Tl/gfZgLzFrddygN5m0pbmacmbLcOKY+cdLBs/OTV9QLyC2ExXUx
i1yLlxXgxTt0Vr+EzyNe0CpfQbOsexAq9RrCAYqnDbzQ1Tufh3hxYX543S+D5KM8r2iqTE+/
qZOa6QUrhHcqX8OJxGXZUjLzOR+AT1IqLoC5v83CdtWV5WHU/VDRgwJBMbCPSEIc6K2e48gx
pp+lvvHQpFmB89gcVT</vt:lpwstr>
  </property>
  <property fmtid="{D5CDD505-2E9C-101B-9397-08002B2CF9AE}" pid="3" name="_2015_ms_pID_7253431">
    <vt:lpwstr>Ne6wrE03lXMWTEWJUUFRJqXNHrGfnieNwCJK+jjMU0jApVLD92e5/T
xLhjJ1yLbwzBwQfkpo14CzrSzOvXQbo6uX+C4CLnIGJLzNewVM+eY3iNAFzNcMNXXAMy1GFA
KAG/20nnDzA2gkjDymLOsVwtk1GK2AA6leuU967Q1hHp61ID3/qp+P1zcJYale8v+HHkZT0F
al6cXhGNpqO1qphObTNz0JXBlUkTEgF70Z3d</vt:lpwstr>
  </property>
  <property fmtid="{D5CDD505-2E9C-101B-9397-08002B2CF9AE}" pid="4" name="_2015_ms_pID_7253431_00">
    <vt:lpwstr>_2015_ms_pID_7253431</vt:lpwstr>
  </property>
  <property fmtid="{D5CDD505-2E9C-101B-9397-08002B2CF9AE}" pid="5" name="_2015_ms_pID_7253432">
    <vt:lpwstr>64u4NZKSN1LdWMRU9NmRClGjpsGzJ21yApov
dhRbkDao6DnBBT3gyFFZPW24PgQxIdvMomgGm/Eutk9DyiM2y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