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Yr3/6J2QDzvcANuducF0IAhK9yljOwRYg2piSmAjF3pKL/nGB9fYk06nyZBTyf5VAlSkP0
KXVPk2U1xsuP7u2PxuBDfL3H2BTtKJudYc3rZdEfnMbt2LSdrfumQ3ty+X/gGdIPVvC76bt2
Pnpz8qAFy6+VNQcnyB0FbdMZHU1oWyhgQW8Xm/OOUZi35e1YA2gPL/9Aygy6AhnVNNwlQ9cH
gbToFTY3ImcBElB0jx</vt:lpwstr>
  </property>
  <property fmtid="{D5CDD505-2E9C-101B-9397-08002B2CF9AE}" pid="3" name="_2015_ms_pID_7253431">
    <vt:lpwstr>8I9I17e9qFTHWrTI9h9MTusQc1HHk5o1XMnvDgJqlE+SigjFTASexq
p79v2tPJRWVpN+5ULiM/iijxkNqLyjafwysKjCZxjS8zZbROz4WvImXwqGWSDaSI27MDFB37
C1rbsoRjNRUD29Ya+k+TmpvNadPsT/4UauuxGgyqPxad9L+NjFK1XMxrPx9IcBLJBq8rLSbt
JArWybB70Bebkj6Ese8QrF/Db9nCLNKUpHxo</vt:lpwstr>
  </property>
  <property fmtid="{D5CDD505-2E9C-101B-9397-08002B2CF9AE}" pid="4" name="_2015_ms_pID_7253431_00">
    <vt:lpwstr>_2015_ms_pID_7253431</vt:lpwstr>
  </property>
  <property fmtid="{D5CDD505-2E9C-101B-9397-08002B2CF9AE}" pid="5" name="_2015_ms_pID_7253432">
    <vt:lpwstr>OT54n9T/4jxNfOYlhMhJ3nmIbsHYhVGi3pOs
Az7xhVQDs2JXyI8vE9HZGbgC43JwAwTpQGp0txCCluOGbNiCU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