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ttext 0.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ojtech Fr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n Festcho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kim Demaille, Miguel Santan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Miguel Santana\n"</w:t>
      </w:r>
    </w:p>
    <w:p>
      <w:pPr>
        <w:pStyle w:val="Normal"/>
        <w:spacing w:lineRule="exact" w:line="420"/>
        <w:rPr/>
      </w:pPr>
      <w:r>
        <w:rPr>
          <w:rFonts w:cs="Arial" w:ascii="Arial" w:hAnsi="Arial"/>
          <w:color w:val="000000"/>
          <w:sz w:val="20"/>
          <w:szCs w:val="20"/>
          <w:shd w:fill="FFFFFF" w:val="clear"/>
        </w:rPr>
        <w:t>Copyright ([Cc]) ' &gt;/dev/null;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yc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t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malltal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h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ython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h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er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asca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libre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swing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qtjambi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aw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uil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aw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form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lis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3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wxwidget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q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kd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GNU gettex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gettext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pPr>
      <w:r>
        <w:rPr>
          <w:rFonts w:cs="Arial" w:ascii="Arial" w:hAnsi="Arial"/>
          <w:color w:val="000000"/>
          <w:sz w:val="20"/>
          <w:szCs w:val="20"/>
          <w:shd w:fill="FFFFFF" w:val="clear"/>
        </w:rPr>
        <w:t>Copyright (C) YEAR %s\n\ This file is distributed under the same license as the %s package.\n\ FIRST AUTHOR &lt;EMAIL@ADDRESS&gt;, YEAR.\n", copyright_holder, package_name != NULL ? package_name : "PACKAGE"); else comment = xstrdup ("\ SOME DESCRIPTIVE TITLE.\n\ This file is put in the public domain.\n\ FIRST AUTHOR &lt;EMAIL@ADDRESS&gt;, YEAR.\n"); message_comment_append (mp, comment); free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y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tools 0.20-rc1\n" Report-Msgid-Bugs-To: bug-gettext@gnu.org\n" POT-Creation-Date: 2019-05-12 16:11+0200\n" PO-Revision-Date: 2019-04-14 10:29-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runtime 0.20-rc1\n" Report-Msgid-Bugs-To: bug-gettext@gnu.org\n" POT-Creation-Date: 2019-05-12 16:10+0200\n" PO-Revision-Date: 2019-04-14 10:11-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Rafael Fontenelle &lt;rafaelff@gnome.org&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Eugen Hoanca &lt;eugenh@urban-grafx.ro&gt;, 2003. Daniel Șerbănescu &lt;daniel@serbanescu.dk&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 gettext package. Automatically generated, 2019.</w:t>
      </w:r>
    </w:p>
    <w:p>
      <w:pPr>
        <w:pStyle w:val="Normal"/>
        <w:spacing w:lineRule="exact" w:line="420"/>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8-2019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Pedro Albuquerque &lt;palbuquerque73@gmail.com&gt;, 2019.</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List of contributors follow: Poorajith &lt;gokulkannanst@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gettext package. Nuno Oliveira &lt;nuno@eq.uc.pt&gt;, 1996. Helder Correia &lt;helder.pereira.correia@gmail.com&gt;, 2005-2007. Pedro Albuquerque &lt;pmra@gmx.com&gt;,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15-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2016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2019 Free Software Foundation, Inc.</w:t>
      </w:r>
    </w:p>
    <w:p>
      <w:pPr>
        <w:pStyle w:val="Normal"/>
        <w:spacing w:lineRule="exact" w:line="420"/>
        <w:rPr/>
      </w:pPr>
      <w:r>
        <w:rPr>
          <w:rFonts w:cs="Arial" w:ascii="Arial" w:hAnsi="Arial"/>
          <w:color w:val="000000"/>
          <w:sz w:val="20"/>
          <w:szCs w:val="20"/>
          <w:shd w:fill="FFFFFF" w:val="clear"/>
        </w:rPr>
        <w:t>Copyright (C) 2015, 2018 Free Software Foundation, Inc.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Free Software Foundation, Inc.</w:t>
      </w:r>
    </w:p>
    <w:p>
      <w:pPr>
        <w:pStyle w:val="Normal"/>
        <w:spacing w:lineRule="exact" w:line="420"/>
        <w:rPr/>
      </w:pPr>
      <w:r>
        <w:rPr>
          <w:rFonts w:cs="Arial" w:ascii="Arial" w:hAnsi="Arial"/>
          <w:color w:val="000000"/>
          <w:sz w:val="20"/>
          <w:szCs w:val="20"/>
          <w:shd w:fill="FFFFFF" w:val="clear"/>
        </w:rPr>
        <w:t>Copyright (C) 2015, 2017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Free Software Foundation, Inc.</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Kevin Patrick Scannell &lt;kscanne@gmail.com&gt;, 2004, 2017.</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Jan Djærv &lt;jan.h.d@swipnet.se&gt;, 2003, 2006. Keld Simonsen &lt;keld@keldix.com&gt;, 2011. Joe Hansen &lt;joedalton2@yahoo.dk&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Funda Wang &lt;fundawang@linux.net.cn&gt;, 2003. Ji ZhengYu &lt;zhengyuji@gmail.com&gt;, 2015. Boyuan Yang &lt;073plan@gmail.com&gt;, 2019.</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Eugen Hoancă &lt;eugenh@urban-grafx.ro&gt;, 2003 Mihai Cristescu &lt;mihai.cristescu@archlinux.info&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5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4.</w:t>
      </w:r>
    </w:p>
    <w:p>
      <w:pPr>
        <w:pStyle w:val="Normal"/>
        <w:spacing w:lineRule="exact" w:line="420"/>
        <w:rPr/>
      </w:pPr>
      <w:r>
        <w:rPr>
          <w:rFonts w:cs="Arial" w:ascii="Arial" w:hAnsi="Arial"/>
          <w:color w:val="000000"/>
          <w:sz w:val="20"/>
          <w:szCs w:val="20"/>
          <w:shd w:fill="FFFFFF" w:val="clear"/>
        </w:rPr>
        <w:t>Copyright (C) 2014, 2018 Free Software Foundation, Inc. Written by Daiki Ueno &lt;ueno@gnu.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Free Software Foundation, Inc.</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yc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t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malltal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h-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ython-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h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er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asca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ust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libr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swing-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qtjambi-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aw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uil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aw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form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lis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3-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wxwidget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q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kd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gettext-examples-0.19.4.73\n" Report-Msgid-Bugs-To: bug-gettext@gnu.org\n" POT-Creation-Date: 2019-05-12 16:43+0200\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ettext package. Danilo Segan &lt;dsegan@gmx.net&gt;, 2003—2004. Мирослав Николић &lt;miroslavnikolic@rocketmail.com&gt;, 2013—2016. msgid "" msgstr "" Project-Id-Version: gettext-tools-0.19.8-rc1\n" Report-Msgid-Bugs-To: bug-gettext@gnu.org\n" POT-Creation-Date: 2019-05-12 16:11+0200\n" PO-Revision-Date: 2016-06-02 04:44+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8-2019 Free Software Foundation, Inc.</w:t>
      </w:r>
    </w:p>
    <w:p>
      <w:pPr>
        <w:pStyle w:val="Normal"/>
        <w:spacing w:lineRule="exact" w:line="420"/>
        <w:rPr/>
      </w:pPr>
      <w:r>
        <w:rPr>
          <w:rFonts w:cs="Arial" w:ascii="Arial" w:hAnsi="Arial"/>
          <w:color w:val="000000"/>
          <w:sz w:val="20"/>
          <w:szCs w:val="20"/>
          <w:shd w:fill="FFFFFF" w:val="clear"/>
        </w:rPr>
        <w:t>Copyright (C) 2013, 2015, 2019 Free Software Foundation, Inc. This file is distributed under the same license as the gettext package. Max de Mendizábal &lt;max@upn.mx&gt;, 1996, 1997, 1998, 2001, 2002, 2003, 2004. Antonio Ceballos &lt;aceballos@gmail.com&gt;, 2013, 2015,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eandro Regueiro.</w:t>
      </w:r>
    </w:p>
    <w:p>
      <w:pPr>
        <w:pStyle w:val="Normal"/>
        <w:spacing w:lineRule="exact" w:line="420"/>
        <w:rPr/>
      </w:pPr>
      <w:r>
        <w:rPr>
          <w:rFonts w:cs="Arial" w:ascii="Arial" w:hAnsi="Arial"/>
          <w:color w:val="000000"/>
          <w:sz w:val="20"/>
          <w:szCs w:val="20"/>
          <w:shd w:fill="FFFFFF" w:val="clear"/>
        </w:rPr>
        <w:t>Copyright (C) 2012-2013, 2018 Free Software Foundation, Inc. Written by Ľubomír Remák &lt;lubomirr@lubomirr.eu&gt;, 2012.</w:t>
      </w:r>
    </w:p>
    <w:p>
      <w:pPr>
        <w:pStyle w:val="Normal"/>
        <w:spacing w:lineRule="exact" w:line="420"/>
        <w:rPr/>
      </w:pPr>
      <w:r>
        <w:rPr>
          <w:rFonts w:cs="Arial" w:ascii="Arial" w:hAnsi="Arial"/>
          <w:color w:val="000000"/>
          <w:sz w:val="20"/>
          <w:szCs w:val="20"/>
          <w:shd w:fill="FFFFFF" w:val="clear"/>
        </w:rPr>
        <w:t>Copyright (C) 2012-2013,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2014, 2018 Free Software Foundation, Inc. Written by Ľubomír Remák &lt;lubomirrk@lubomirr.e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ettext package. Danilo Segan &lt;dsegan@gmx.net&gt;, 2003. Мирослав Николић &lt;miroslavnikolic@rocketmail.com&gt;, 2011—2015. msgid "" msgstr "" Project-Id-Version: gettext-runtime 0.19.4.73\n" Report-Msgid-Bugs-To: bug-gettext@gnu.org\n" POT-Creation-Date: 2019-05-12 16:10+0200\n" PO-Revision-Date: 2015-12-23 19:25+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yc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t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malltal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h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ython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h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er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asca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ust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libr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swing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qtjambi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aw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uil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aw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form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lis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3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wxwidget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q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kd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gettext-examples 0.19.4.73\n" Report-Msgid-Bugs-To: bug-gettext@gnu.org\n" POT-Creation-Date: 2019-05-12 16:43+0200\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Yoyodyne, Inc. (msgids) This file is distributed under the same license as the gettext package. Roumen Petrov &lt;transl@roumenpetrov.info&gt;, 2010,2014,2015,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0 Free Software Foundation, Inc. Written by Bruno Haible &lt;bruno@clisp.org&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6,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Funda Wang &lt;fundawang@linux.net.cn&gt;, 2004. Ji ZhengYu &lt;zhengyuji@gmail.com&gt;, 2015. Boyuan Yang &lt;073plan@gmail.com&gt;, 2018. msgid "" msgstr "" Project-Id-Version: gettext-tools 0.20-rc1\n" Report-Msgid-Bugs-To: bug-gettext@gnu.org\n" POT-Creation-Date: 2019-05-12 16:11+0200\n" PO-Revision-Date: 2019-04-14 13:52-0400\n" Last-Translator: Boyuan Yang &lt;073plan@gmail.com&gt;\n" Language-Team: Chinese (simplified) &lt;i18n-zh@googlegroups.com&gt;\n" Language: zh_CN\n" MIME-Version: 1.0\n" Content-Type: text/plain; charset=utf-8\n" Content-Transfer-Encoding: 8bit\n" X-Bugs: Report translation errors to the Language-Team address.\n" Plural-Forms: nplurals=1; plural=0;\n" X-Generator: Poedit 2.2.1\n"</w:t>
      </w:r>
    </w:p>
    <w:p>
      <w:pPr>
        <w:pStyle w:val="Normal"/>
        <w:spacing w:lineRule="exact" w:line="420"/>
        <w:rPr/>
      </w:pPr>
      <w:r>
        <w:rPr>
          <w:rFonts w:cs="Arial" w:ascii="Arial" w:hAnsi="Arial"/>
          <w:color w:val="000000"/>
          <w:sz w:val="20"/>
          <w:szCs w:val="20"/>
          <w:shd w:fill="FFFFFF" w:val="clear"/>
        </w:rPr>
        <w:t>Copyright (C) 2009-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 and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0,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2018-2019 Free Software Foundation, Inc.</w:t>
      </w:r>
    </w:p>
    <w:p>
      <w:pPr>
        <w:pStyle w:val="Normal"/>
        <w:spacing w:lineRule="exact" w:line="420"/>
        <w:rPr/>
      </w:pPr>
      <w:r>
        <w:rPr>
          <w:rFonts w:cs="Arial" w:ascii="Arial" w:hAnsi="Arial"/>
          <w:color w:val="000000"/>
          <w:sz w:val="20"/>
          <w:szCs w:val="20"/>
          <w:shd w:fill="FFFFFF" w:val="clear"/>
        </w:rPr>
        <w:t>Copyright (C) 2009,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9 Free Software Foundation, Inc.</w:t>
      </w:r>
    </w:p>
    <w:p>
      <w:pPr>
        <w:pStyle w:val="Normal"/>
        <w:spacing w:lineRule="exact" w:line="420"/>
        <w:rPr/>
      </w:pPr>
      <w:r>
        <w:rPr>
          <w:rFonts w:cs="Arial" w:ascii="Arial" w:hAnsi="Arial"/>
          <w:color w:val="000000"/>
          <w:sz w:val="20"/>
          <w:szCs w:val="20"/>
          <w:shd w:fill="FFFFFF" w:val="clear"/>
        </w:rPr>
        <w:t>Copyright (C) 2009, 2015-2016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2017-2019 Free Software Foundation, Inc.</w:t>
      </w:r>
    </w:p>
    <w:p>
      <w:pPr>
        <w:pStyle w:val="Normal"/>
        <w:spacing w:lineRule="exact" w:line="420"/>
        <w:rPr/>
      </w:pPr>
      <w:r>
        <w:rPr>
          <w:rFonts w:cs="Arial" w:ascii="Arial" w:hAnsi="Arial"/>
          <w:color w:val="000000"/>
          <w:sz w:val="20"/>
          <w:szCs w:val="20"/>
          <w:shd w:fill="FFFFFF" w:val="clear"/>
        </w:rPr>
        <w:t>Copyright (C) 2009, 2011, 2013, 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rvis Lācis &lt;arvis.lacis@inbox.lv&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bel Cheung &lt;abelcheung@gmail.com&gt;, 2005. Wei-Lun Chao &lt;bluebat@member.fsf.org&gt;, 2013, 2015.</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 Yoyodyne, Inc. (msgids) This file is distributed under the same license as the gettext package. Clyde Meli &lt;cmeli@cis.um.edu.mt&gt;,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pPr>
      <w:r>
        <w:rPr>
          <w:rFonts w:cs="Arial" w:ascii="Arial" w:hAnsi="Arial"/>
          <w:color w:val="000000"/>
          <w:sz w:val="20"/>
          <w:szCs w:val="20"/>
          <w:shd w:fill="FFFFFF" w:val="clear"/>
        </w:rPr>
        <w:t>Copyright (C) 2007, 2016-2017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7, 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ettext-tools package.</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09,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6,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2007, 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pPr>
      <w:r>
        <w:rPr>
          <w:rFonts w:cs="Arial" w:ascii="Arial" w:hAnsi="Arial"/>
          <w:color w:val="000000"/>
          <w:sz w:val="20"/>
          <w:szCs w:val="20"/>
          <w:shd w:fill="FFFFFF" w:val="clear"/>
        </w:rPr>
        <w:t>Copyright (C) 2006-2007, 2010,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pPr>
      <w:r>
        <w:rPr>
          <w:rFonts w:cs="Arial" w:ascii="Arial" w:hAnsi="Arial"/>
          <w:color w:val="000000"/>
          <w:sz w:val="20"/>
          <w:szCs w:val="20"/>
          <w:shd w:fill="FFFFFF" w:val="clear"/>
        </w:rPr>
        <w:t>Copyright (C) 2006-2007, 2009-2011, 2013-2015,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09 Free Software Foundation, Inc. Written by Danilo Šegan &lt;danilo@gnome.org&gt;, 2006, and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6 Yoyodyne, Inc. (msgids) This file is distributed under the same license as the gettext package. Edmund GRIMLEY EVANS &lt;edmundo@rano.org&gt;, 2006. Felipe CASTRO &lt;fefcas@gmail.com&gt;, 2016.</w:t>
      </w:r>
    </w:p>
    <w:p>
      <w:pPr>
        <w:pStyle w:val="Normal"/>
        <w:spacing w:lineRule="exact" w:line="420"/>
        <w:rPr/>
      </w:pPr>
      <w:r>
        <w:rPr>
          <w:rFonts w:cs="Arial" w:ascii="Arial" w:hAnsi="Arial"/>
          <w:color w:val="000000"/>
          <w:sz w:val="20"/>
          <w:szCs w:val="20"/>
          <w:shd w:fill="FFFFFF" w:val="clear"/>
        </w:rPr>
        <w:t>Copyright (C) 2006, 2015-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Yoyodyne, Inc. (msgids)</w:t>
      </w:r>
    </w:p>
    <w:p>
      <w:pPr>
        <w:pStyle w:val="Normal"/>
        <w:spacing w:lineRule="exact" w:line="420"/>
        <w:rPr/>
      </w:pPr>
      <w:r>
        <w:rPr>
          <w:rFonts w:cs="Arial" w:ascii="Arial" w:hAnsi="Arial"/>
          <w:color w:val="000000"/>
          <w:sz w:val="20"/>
          <w:szCs w:val="20"/>
          <w:shd w:fill="FFFFFF" w:val="clear"/>
        </w:rPr>
        <w:t>Copyright (C) 2006, 2015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5 Free Software Foundation, Inc. This file is distributed under the same license as the gettext package. Sharuzzaman Ahmat Raslan &lt;sharuzzaman@gmail.com&gt;,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Free Software Foundation, Inc.</w:t>
      </w:r>
    </w:p>
    <w:p>
      <w:pPr>
        <w:pStyle w:val="Normal"/>
        <w:spacing w:lineRule="exact" w:line="420"/>
        <w:rPr/>
      </w:pPr>
      <w:r>
        <w:rPr>
          <w:rFonts w:cs="Arial" w:ascii="Arial" w:hAnsi="Arial"/>
          <w:color w:val="000000"/>
          <w:sz w:val="20"/>
          <w:szCs w:val="20"/>
          <w:shd w:fill="FFFFFF" w:val="clear"/>
        </w:rPr>
        <w:t>Copyright (C) 2006, 2014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2-2013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Free Software Foundation, Inc.</w:t>
      </w:r>
    </w:p>
    <w:p>
      <w:pPr>
        <w:pStyle w:val="Normal"/>
        <w:spacing w:lineRule="exact" w:line="420"/>
        <w:rPr/>
      </w:pPr>
      <w:r>
        <w:rPr>
          <w:rFonts w:cs="Arial" w:ascii="Arial" w:hAnsi="Arial"/>
          <w:color w:val="000000"/>
          <w:sz w:val="20"/>
          <w:szCs w:val="20"/>
          <w:shd w:fill="FFFFFF" w:val="clear"/>
        </w:rPr>
        <w:t>Copyright (C) 2006, 2011-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 and Bruno Haible.</w:t>
      </w:r>
    </w:p>
    <w:p>
      <w:pPr>
        <w:pStyle w:val="Normal"/>
        <w:spacing w:lineRule="exact" w:line="420"/>
        <w:rPr/>
      </w:pPr>
      <w:r>
        <w:rPr>
          <w:rFonts w:cs="Arial" w:ascii="Arial" w:hAnsi="Arial"/>
          <w:color w:val="000000"/>
          <w:sz w:val="20"/>
          <w:szCs w:val="20"/>
          <w:shd w:fill="FFFFFF" w:val="clear"/>
        </w:rPr>
        <w:t>Copyright (C) 2006,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2014, 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3, 201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 2011, 2013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8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7, 2013, 2016, 2019 Free Software Foundation, Inc. This file is distributed under the same license as the gettext package. D. Dale Gulledge &lt;dsplat@rochester.rr.com&gt; 2006. Edmund GRIMLEY EVANS &lt;edmundo@rano.org&gt; 2006, 2007. Felipe Castro &lt;fefcas@gmail.com&gt;, 2013,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6 Yoyodyne,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Free Software Foundation, Inc. Nilgün Belma Bugüner &lt;nilgun@buguner.name.tr&gt;, 2001, ..., 2006. Volkan Gezer &lt;volkangezer@gmail.com&gt;, 2015. Mehmet Kececi &lt;mkececi@mehmetkececi.com&gt;, 2017, 2019. msgid "" msgstr "" Project-Id-Version: gettext-runtime 0.20-rc1\n" Report-Msgid-Bugs-To: bug-gettext@gnu.org\n" POT-Creation-Date: 2019-05-12 16:10+0200\n" PO-Revision-Date: 2019-04-14 15:53+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6 Free Software Foundation,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pPr>
      <w:r>
        <w:rPr>
          <w:rFonts w:cs="Arial" w:ascii="Arial" w:hAnsi="Arial"/>
          <w:color w:val="000000"/>
          <w:sz w:val="20"/>
          <w:szCs w:val="20"/>
          <w:shd w:fill="FFFFFF" w:val="clear"/>
        </w:rPr>
        <w:t>Copyright (C) 2005-2007, 2013,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pPr>
      <w:r>
        <w:rPr>
          <w:rFonts w:cs="Arial" w:ascii="Arial" w:hAnsi="Arial"/>
          <w:color w:val="000000"/>
          <w:sz w:val="20"/>
          <w:szCs w:val="20"/>
          <w:shd w:fill="FFFFFF" w:val="clear"/>
        </w:rPr>
        <w:t>Copyright (C) 2005-2006,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09, 2014-2015,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8, 2010, 2015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pPr>
      <w:r>
        <w:rPr>
          <w:rFonts w:cs="Arial" w:ascii="Arial" w:hAnsi="Arial"/>
          <w:color w:val="000000"/>
          <w:sz w:val="20"/>
          <w:szCs w:val="20"/>
          <w:shd w:fill="FFFFFF" w:val="clear"/>
        </w:rPr>
        <w:t>Copyright (C) 2005, 2006, 2014, 2015 Yoyodyne, Inc. (msgids) This file is distributed under the same license as the gettext package. Masahito Yamaga &lt;ma@yama-ga.com&gt;, 2015.</w:t>
      </w:r>
    </w:p>
    <w:p>
      <w:pPr>
        <w:pStyle w:val="Normal"/>
        <w:spacing w:lineRule="exact" w:line="420"/>
        <w:rPr/>
      </w:pPr>
      <w:r>
        <w:rPr>
          <w:rFonts w:cs="Arial" w:ascii="Arial" w:hAnsi="Arial"/>
          <w:color w:val="000000"/>
          <w:sz w:val="20"/>
          <w:szCs w:val="20"/>
          <w:shd w:fill="FFFFFF" w:val="clear"/>
        </w:rPr>
        <w:t>Copyright (C) 2005, 2006 Yoyodyne, Inc. (msgids) This file is distributed under the same license as the gettext package. Marco Colombo &lt;m.colombo@ed.ac.uk&gt;, 2005, 2006, 2015.</w:t>
      </w:r>
    </w:p>
    <w:p>
      <w:pPr>
        <w:pStyle w:val="Normal"/>
        <w:spacing w:lineRule="exact" w:line="420"/>
        <w:rPr/>
      </w:pPr>
      <w:r>
        <w:rPr>
          <w:rFonts w:cs="Arial" w:ascii="Arial" w:hAnsi="Arial"/>
          <w:color w:val="000000"/>
          <w:sz w:val="20"/>
          <w:szCs w:val="20"/>
          <w:shd w:fill="FFFFFF" w:val="clear"/>
        </w:rPr>
        <w:t>Copyright (C) 2005 Yoyodyne, Inc. This file is distributed under the same license as the hello-cplusplus-qt package.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 Free Software Foundation, Inc. Simos Xenitellis &lt;simos74@gm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pPr>
      <w:r>
        <w:rPr>
          <w:rFonts w:cs="Arial" w:ascii="Arial" w:hAnsi="Arial"/>
          <w:color w:val="000000"/>
          <w:sz w:val="20"/>
          <w:szCs w:val="20"/>
          <w:shd w:fill="FFFFFF" w:val="clear"/>
        </w:rPr>
        <w:t>Copyright (C) 2004-2005, 2012 Gora Mohanty. Written by Gora Mohanty &lt;gora_mohanty@yahoo.co.in&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0, 2012, 2014, 2019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pPr>
      <w:r>
        <w:rPr>
          <w:rFonts w:cs="Arial" w:ascii="Arial" w:hAnsi="Arial"/>
          <w:color w:val="000000"/>
          <w:sz w:val="20"/>
          <w:szCs w:val="20"/>
          <w:shd w:fill="FFFFFF" w:val="clear"/>
        </w:rPr>
        <w:t>Copyright (C) 2004, 2006-2007, 2013-2014, 2016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4, 2006, 2014, 2018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2006, 2012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Yoyodyne, Inc. (msgids) This file is distributed under the same license as the gettext package. Ilyas Bakirov &lt;just_ilyas@yahoo.com&gt;, 2007. Ilyas Bakirov &lt;i.bakirov@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PACKAG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silky package. Hanlie Pretorius &lt;hpretorius@pnp.co.za&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ettext package. Kevin Patrick Scannell &lt;kscanne@gmail.com&gt;, 2005, 2006, 2007, 2017. msgid "" msgstr "" Project-Id-Version: gettext-runtime 0.19.4.73\n" Report-Msgid-Bugs-To: bug-gettext@gnu.org\n" POT-Creation-Date: 2019-05-12 16:10+0200\n" PO-Revision-Date: 2017-01-10 12:15-0500\n" Last-Translator: Kevin Patrick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yc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t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malltal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h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ython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h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er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asca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ust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libr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swing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qtjambi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aw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uil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aw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form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lis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3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wxwidget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q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kd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gettext-examples 0.20-rc1\n" Report-Msgid-Bugs-To: bug-gettext@gnu.org\n" POT-Creation-Date: 2019-05-12 16:43+0200\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Makevars, is free software; the Free Software Foundation gives unlimited permission to use,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3-2019 Free Software Foundation, Inc. License GPLv2+: GNU GPL version 2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Daniel Veillard.</w:t>
      </w:r>
    </w:p>
    <w:p>
      <w:pPr>
        <w:pStyle w:val="Normal"/>
        <w:spacing w:lineRule="exact" w:line="420"/>
        <w:rPr/>
      </w:pPr>
      <w:r>
        <w:rPr>
          <w:rFonts w:cs="Arial" w:ascii="Arial" w:hAnsi="Arial"/>
          <w:color w:val="000000"/>
          <w:sz w:val="20"/>
          <w:szCs w:val="20"/>
          <w:shd w:fill="FFFFFF" w:val="clear"/>
        </w:rPr>
        <w:t>Copyright (C) 2003-2010, 2016,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10, 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3, 2017-2019 Free Software Foundation, Inc.</w:t>
      </w:r>
    </w:p>
    <w:p>
      <w:pPr>
        <w:pStyle w:val="Normal"/>
        <w:spacing w:lineRule="exact" w:line="420"/>
        <w:rPr/>
      </w:pPr>
      <w:r>
        <w:rPr>
          <w:rFonts w:cs="Arial" w:ascii="Arial" w:hAnsi="Arial"/>
          <w:color w:val="000000"/>
          <w:sz w:val="20"/>
          <w:szCs w:val="20"/>
          <w:shd w:fill="FFFFFF" w:val="clear"/>
        </w:rPr>
        <w:t>Copyright (C) 2003-2009, 2011, 2014,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8, 2010, 2012-2016,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12,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6,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2-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2009, 2010-2011, 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8, 2010-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 2014, 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9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2014, 2015 Yoyodyne, Inc. (msgids) This file is distributed under the same license as the gettext package. Ivan Vilata i Balaguer &lt;ivan@selidor.net&gt;, 200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haible@clisp.cons.org&gt;, 2003.</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8,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pPr>
      <w:r>
        <w:rPr>
          <w:rFonts w:cs="Arial" w:ascii="Arial" w:hAnsi="Arial"/>
          <w:color w:val="000000"/>
          <w:sz w:val="20"/>
          <w:szCs w:val="20"/>
          <w:shd w:fill="FFFFFF" w:val="clear"/>
        </w:rPr>
        <w:t>Copyright (C) 2003, 2006-2007, 2009-2011,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9 Free Software Foundation, Inc.</w:t>
      </w:r>
    </w:p>
    <w:p>
      <w:pPr>
        <w:pStyle w:val="Normal"/>
        <w:spacing w:lineRule="exact" w:line="420"/>
        <w:rPr/>
      </w:pPr>
      <w:r>
        <w:rPr>
          <w:rFonts w:cs="Arial" w:ascii="Arial" w:hAnsi="Arial"/>
          <w:color w:val="000000"/>
          <w:sz w:val="20"/>
          <w:szCs w:val="20"/>
          <w:shd w:fill="FFFFFF" w:val="clear"/>
        </w:rPr>
        <w:t>Copyright (C) 2003, 2006, 201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3, 2017-2019 Free Software Foundation, Inc.</w:t>
      </w:r>
    </w:p>
    <w:p>
      <w:pPr>
        <w:pStyle w:val="Normal"/>
        <w:spacing w:lineRule="exact" w:line="420"/>
        <w:rPr/>
      </w:pPr>
      <w:r>
        <w:rPr>
          <w:rFonts w:cs="Arial" w:ascii="Arial" w:hAnsi="Arial"/>
          <w:color w:val="000000"/>
          <w:sz w:val="20"/>
          <w:szCs w:val="20"/>
          <w:shd w:fill="FFFFFF" w:val="clear"/>
        </w:rPr>
        <w:t>Copyright (C) 2003, 2005-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4, 2018-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11,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6,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pPr>
      <w:r>
        <w:rPr>
          <w:rFonts w:cs="Arial" w:ascii="Arial" w:hAnsi="Arial"/>
          <w:color w:val="000000"/>
          <w:sz w:val="20"/>
          <w:szCs w:val="20"/>
          <w:shd w:fill="FFFFFF" w:val="clear"/>
        </w:rPr>
        <w:t>Copyright (C) 2003, 2005,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201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4, 2015, 2019 Yoyodyne, Inc. (msgids)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03, 2004, 2014 Yoyodyne, Inc. (msgids) This file is distributed under the same license as the gettext package. Marcel Telka &lt;marcel@telka.sk&gt;, 2003, 2004, 2014.</w:t>
      </w:r>
    </w:p>
    <w:p>
      <w:pPr>
        <w:pStyle w:val="Normal"/>
        <w:spacing w:lineRule="exact" w:line="420"/>
        <w:rPr/>
      </w:pPr>
      <w:r>
        <w:rPr>
          <w:rFonts w:cs="Arial" w:ascii="Arial" w:hAnsi="Arial"/>
          <w:color w:val="000000"/>
          <w:sz w:val="20"/>
          <w:szCs w:val="20"/>
          <w:shd w:fill="FFFFFF" w:val="clear"/>
        </w:rPr>
        <w:t>Copyright (C) 2003 Yoyodyne, Inc. This file is distributed under the same license as the hello-cplusplus-qt package.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Free Software Foundation, Inc. Danilo Segan &lt;dsegan@gmx.net&gt;, 2003.</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pachetul gettext-tools.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2, 2016,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1,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dji Seketeli</w:t>
      </w:r>
    </w:p>
    <w:p>
      <w:pPr>
        <w:pStyle w:val="Normal"/>
        <w:spacing w:lineRule="exact" w:line="420"/>
        <w:rPr/>
      </w:pPr>
      <w:r>
        <w:rPr>
          <w:rFonts w:cs="Arial" w:ascii="Arial" w:hAnsi="Arial"/>
          <w:color w:val="000000"/>
          <w:sz w:val="20"/>
          <w:szCs w:val="20"/>
          <w:shd w:fill="FFFFFF" w:val="clear"/>
        </w:rPr>
        <w:t>Copyright (C) 2002-2003,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4-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3-2014, 2018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3-2014, 2018 Free Software Foundation, Inc.</w:t>
      </w:r>
    </w:p>
    <w:p>
      <w:pPr>
        <w:pStyle w:val="Normal"/>
        <w:spacing w:lineRule="exact" w:line="420"/>
        <w:rPr/>
      </w:pPr>
      <w:r>
        <w:rPr>
          <w:rFonts w:cs="Arial" w:ascii="Arial" w:hAnsi="Arial"/>
          <w:color w:val="000000"/>
          <w:sz w:val="20"/>
          <w:szCs w:val="20"/>
          <w:shd w:fill="FFFFFF" w:val="clear"/>
        </w:rPr>
        <w:t>Copyright (C) 2002-2003, 2006, 2013, 2015, 2017-2018 Free Software Foundation, Inc. Written by Philip Withnall &lt;philip.withnall@collabora.co.u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0, 2014, 2018 Free Software Foundation, Inc. Written by Guido Flohr &lt;guido@imperia.net&gt;, 2002-2003</w:t>
      </w:r>
    </w:p>
    <w:p>
      <w:pPr>
        <w:pStyle w:val="Normal"/>
        <w:spacing w:lineRule="exact" w:line="420"/>
        <w:rPr/>
      </w:pPr>
      <w:r>
        <w:rPr>
          <w:rFonts w:cs="Arial" w:ascii="Arial" w:hAnsi="Arial"/>
          <w:color w:val="000000"/>
          <w:sz w:val="20"/>
          <w:szCs w:val="20"/>
          <w:shd w:fill="FFFFFF" w:val="clear"/>
        </w:rPr>
        <w:t>Copyright (C) 2002-2003, 2006, 2010, 2013-2014, 2018 Free Software Foundation, Inc. This file was written by Andreas Stricker &lt;andy@knitter.ch&gt;, 2010. It's based on x-python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1,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1, 2018 Free Software Foundation, Inc.</w:t>
      </w:r>
    </w:p>
    <w:p>
      <w:pPr>
        <w:pStyle w:val="Normal"/>
        <w:spacing w:lineRule="exact" w:line="420"/>
        <w:rPr/>
      </w:pPr>
      <w:r>
        <w:rPr>
          <w:rFonts w:cs="Arial" w:ascii="Arial" w:hAnsi="Arial"/>
          <w:color w:val="000000"/>
          <w:sz w:val="20"/>
          <w:szCs w:val="20"/>
          <w:shd w:fill="FFFFFF" w:val="clear"/>
        </w:rPr>
        <w:t>Copyright (C) 2002-2003, 2005-2008, 2010-2011,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 2007-2009, 2016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dji Seketeli &lt;dodji@seketeli.org&gt;</w:t>
      </w:r>
    </w:p>
    <w:p>
      <w:pPr>
        <w:pStyle w:val="Normal"/>
        <w:spacing w:lineRule="exact" w:line="420"/>
        <w:rPr/>
      </w:pPr>
      <w:r>
        <w:rPr>
          <w:rFonts w:cs="Arial" w:ascii="Arial" w:hAnsi="Arial"/>
          <w:color w:val="000000"/>
          <w:sz w:val="20"/>
          <w:szCs w:val="20"/>
          <w:shd w:fill="FFFFFF" w:val="clear"/>
        </w:rPr>
        <w:t>Copyright (C) 2002, 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13, 2015,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oland Sti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K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pPr>
      <w:r>
        <w:rPr>
          <w:rFonts w:cs="Arial" w:ascii="Arial" w:hAnsi="Arial"/>
          <w:color w:val="000000"/>
          <w:sz w:val="20"/>
          <w:szCs w:val="20"/>
          <w:shd w:fill="FFFFFF" w:val="clear"/>
        </w:rPr>
        <w:t>Copyright (C) 2002 Free Software Foundation, Inc. Ales Nyakhaychyk &lt;i18n@infonet.by&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Rules-quot, and its auxiliary files (listed under DISTFILES.common.extra1) are free software; the Free Software Foundation gives unlimited permission to use, copy, distribute, and modify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0, 2012-2013, 2015,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2013, 2015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 2014-2016,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9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8 Free Software Foundation, Inc. Written by Bruno Haible &lt;bruno@clisp.org&gt;,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10,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2018-2019 Free Software Foundation, Inc.</w:t>
      </w:r>
    </w:p>
    <w:p>
      <w:pPr>
        <w:pStyle w:val="Normal"/>
        <w:spacing w:lineRule="exact" w:line="420"/>
        <w:rPr/>
      </w:pPr>
      <w:r>
        <w:rPr>
          <w:rFonts w:cs="Arial" w:ascii="Arial" w:hAnsi="Arial"/>
          <w:color w:val="000000"/>
          <w:sz w:val="20"/>
          <w:szCs w:val="20"/>
          <w:shd w:fill="FFFFFF" w:val="clear"/>
        </w:rPr>
        <w:t>Copyright (C) 2001-2007, 2009-2010, 2012-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2010, 2012,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 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7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6, 2009-2010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w:t>
      </w:r>
    </w:p>
    <w:p>
      <w:pPr>
        <w:pStyle w:val="Normal"/>
        <w:spacing w:lineRule="exact" w:line="420"/>
        <w:rPr/>
      </w:pPr>
      <w:r>
        <w:rPr>
          <w:rFonts w:cs="Arial" w:ascii="Arial" w:hAnsi="Arial"/>
          <w:color w:val="000000"/>
          <w:sz w:val="20"/>
          <w:szCs w:val="20"/>
          <w:shd w:fill="FFFFFF" w:val="clear"/>
        </w:rPr>
        <w:t>Copyright (C) 2001-2004, 2006-2010, 2013, 2016 Free Software Foundation, Inc. Written by Andreas Stricker &lt;andy@knitter.ch&gt;, 2010. It's based on python format module from Bruno Haible.</w:t>
      </w:r>
    </w:p>
    <w:p>
      <w:pPr>
        <w:pStyle w:val="Normal"/>
        <w:spacing w:lineRule="exact" w:line="420"/>
        <w:rPr/>
      </w:pPr>
      <w:r>
        <w:rPr>
          <w:rFonts w:cs="Arial" w:ascii="Arial" w:hAnsi="Arial"/>
          <w:color w:val="000000"/>
          <w:sz w:val="20"/>
          <w:szCs w:val="20"/>
          <w:shd w:fill="FFFFFF" w:val="clear"/>
        </w:rPr>
        <w:t>Copyright (C) 2001-2004, 2006-200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4, 2006-2007, 2009-2010, 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6.</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7 Free Software Foundation, Inc.</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7,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08, 2010-2011, 2017,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 Free Software Foundation, Inc.</w:t>
      </w:r>
    </w:p>
    <w:p>
      <w:pPr>
        <w:pStyle w:val="Normal"/>
        <w:spacing w:lineRule="exact" w:line="420"/>
        <w:rPr/>
      </w:pPr>
      <w:r>
        <w:rPr>
          <w:rFonts w:cs="Arial" w:ascii="Arial" w:hAnsi="Arial"/>
          <w:color w:val="000000"/>
          <w:sz w:val="20"/>
          <w:szCs w:val="20"/>
          <w:shd w:fill="FFFFFF" w:val="clear"/>
        </w:rPr>
        <w:t>Copyright (C) 2001-2003, 2006-2007, 2012, 2014,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07,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Tommy Johansson &lt;tommy.johansson@kanalen.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w:t>
      </w:r>
    </w:p>
    <w:p>
      <w:pPr>
        <w:pStyle w:val="Normal"/>
        <w:spacing w:lineRule="exact" w:line="420"/>
        <w:rPr/>
      </w:pPr>
      <w:r>
        <w:rPr>
          <w:rFonts w:cs="Arial" w:ascii="Arial" w:hAnsi="Arial"/>
          <w:color w:val="000000"/>
          <w:sz w:val="20"/>
          <w:szCs w:val="20"/>
          <w:shd w:fill="FFFFFF" w:val="clear"/>
        </w:rPr>
        <w:t>Copyright (C) 2001-2003, 2006, 2009, 2014-2015,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 2013-2014, 2018-2019 Free Software Foundation, Inc.</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0, 2014, 2018 Free Software Foundation, Inc.</w:t>
      </w:r>
    </w:p>
    <w:p>
      <w:pPr>
        <w:pStyle w:val="Normal"/>
        <w:spacing w:lineRule="exact" w:line="420"/>
        <w:rPr/>
      </w:pPr>
      <w:r>
        <w:rPr>
          <w:rFonts w:cs="Arial" w:ascii="Arial" w:hAnsi="Arial"/>
          <w:color w:val="000000"/>
          <w:sz w:val="20"/>
          <w:szCs w:val="20"/>
          <w:shd w:fill="FFFFFF" w:val="clear"/>
        </w:rPr>
        <w:t>Copyright (C) 2001-2003, 2005-2010,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0, 2012, 2017-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9,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1, 2018 Free Software Foundation, Inc.</w:t>
      </w:r>
    </w:p>
    <w:p>
      <w:pPr>
        <w:pStyle w:val="Normal"/>
        <w:spacing w:lineRule="exact" w:line="420"/>
        <w:rPr/>
      </w:pPr>
      <w:r>
        <w:rPr>
          <w:rFonts w:cs="Arial" w:ascii="Arial" w:hAnsi="Arial"/>
          <w:color w:val="000000"/>
          <w:sz w:val="20"/>
          <w:szCs w:val="20"/>
          <w:shd w:fill="FFFFFF" w:val="clear"/>
        </w:rPr>
        <w:t>Copyright (C) 2001-2003, 2005-2008, 2012, 2015,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pPr>
      <w:r>
        <w:rPr>
          <w:rFonts w:cs="Arial" w:ascii="Arial" w:hAnsi="Arial"/>
          <w:color w:val="000000"/>
          <w:sz w:val="20"/>
          <w:szCs w:val="20"/>
          <w:shd w:fill="FFFFFF" w:val="clear"/>
        </w:rPr>
        <w:t>Copyright (C) 2001-2003, 2005-2007, 2009,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8-2009, 2011, 2013-2014, 2018 Free Software Foundation, Inc. Written by Peter Miller &lt;millerp@canb.auug.org.au&gt; and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 Free Software Foundation, Inc.</w:t>
      </w:r>
    </w:p>
    <w:p>
      <w:pPr>
        <w:pStyle w:val="Normal"/>
        <w:spacing w:lineRule="exact" w:line="420"/>
        <w:rPr/>
      </w:pPr>
      <w:r>
        <w:rPr>
          <w:rFonts w:cs="Arial" w:ascii="Arial" w:hAnsi="Arial"/>
          <w:color w:val="000000"/>
          <w:sz w:val="20"/>
          <w:szCs w:val="20"/>
          <w:shd w:fill="FFFFFF" w:val="clear"/>
        </w:rPr>
        <w:t>Copyright (C) 2001-2002,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9 Free Software Foundation, Inc.</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9 Free Software Foundation, Inc.</w:t>
      </w:r>
    </w:p>
    <w:p>
      <w:pPr>
        <w:pStyle w:val="Normal"/>
        <w:spacing w:lineRule="exact" w:line="420"/>
        <w:rPr/>
      </w:pPr>
      <w:r>
        <w:rPr>
          <w:rFonts w:cs="Arial" w:ascii="Arial" w:hAnsi="Arial"/>
          <w:color w:val="000000"/>
          <w:sz w:val="20"/>
          <w:szCs w:val="20"/>
          <w:shd w:fill="FFFFFF" w:val="clear"/>
        </w:rPr>
        <w:t>Copyright (C) 2001-2002, 2005-2006, 200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4,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2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Free Software Foundation, Inc.</w:t>
      </w:r>
    </w:p>
    <w:p>
      <w:pPr>
        <w:pStyle w:val="Normal"/>
        <w:spacing w:lineRule="exact" w:line="420"/>
        <w:rPr/>
      </w:pPr>
      <w:r>
        <w:rPr>
          <w:rFonts w:cs="Arial" w:ascii="Arial" w:hAnsi="Arial"/>
          <w:color w:val="000000"/>
          <w:sz w:val="20"/>
          <w:szCs w:val="20"/>
          <w:shd w:fill="FFFFFF" w:val="clear"/>
        </w:rPr>
        <w:t>Copyright (C) 2001, 2007, 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6, 2013, 2018 Free Software Foundation, Inc.</w:t>
      </w:r>
    </w:p>
    <w:p>
      <w:pPr>
        <w:pStyle w:val="Normal"/>
        <w:spacing w:lineRule="exact" w:line="420"/>
        <w:rPr/>
      </w:pPr>
      <w:r>
        <w:rPr>
          <w:rFonts w:cs="Arial" w:ascii="Arial" w:hAnsi="Arial"/>
          <w:color w:val="000000"/>
          <w:sz w:val="20"/>
          <w:szCs w:val="20"/>
          <w:shd w:fill="FFFFFF" w:val="clear"/>
        </w:rPr>
        <w:t>Copyright (C) 2001, 2005, 201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9 Free Software Foundation, Inc.</w:t>
      </w:r>
    </w:p>
    <w:p>
      <w:pPr>
        <w:pStyle w:val="Normal"/>
        <w:spacing w:lineRule="exact" w:line="420"/>
        <w:rPr/>
      </w:pPr>
      <w:r>
        <w:rPr>
          <w:rFonts w:cs="Arial" w:ascii="Arial" w:hAnsi="Arial"/>
          <w:color w:val="000000"/>
          <w:sz w:val="20"/>
          <w:szCs w:val="20"/>
          <w:shd w:fill="FFFFFF" w:val="clear"/>
        </w:rPr>
        <w:t>Copyright (C) 2001, 200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8, 2012 Red Hat, Inc.</w:t>
      </w:r>
    </w:p>
    <w:p>
      <w:pPr>
        <w:pStyle w:val="Normal"/>
        <w:spacing w:lineRule="exact" w:line="420"/>
        <w:rPr/>
      </w:pPr>
      <w:r>
        <w:rPr>
          <w:rFonts w:cs="Arial" w:ascii="Arial" w:hAnsi="Arial"/>
          <w:color w:val="000000"/>
          <w:sz w:val="20"/>
          <w:szCs w:val="20"/>
          <w:shd w:fill="FFFFFF" w:val="clear"/>
        </w:rPr>
        <w:t>Copyright (C) 2001,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2003, 2006-2007,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pPr>
      <w:r>
        <w:rPr>
          <w:rFonts w:cs="Arial" w:ascii="Arial" w:hAnsi="Arial"/>
          <w:color w:val="000000"/>
          <w:sz w:val="20"/>
          <w:szCs w:val="20"/>
          <w:shd w:fill="FFFFFF" w:val="clear"/>
        </w:rPr>
        <w:t>Copyright (C) 2001, 2003, 2006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2016, 2017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rond Eivind Glomsrød &lt;te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an Kulow (coolo@kde.org)</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Johnson This file is free software; the author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 Cornelis Frank\n" e-mail: &lt;Frank.Cornelis@rug.ac.be&gt;\n" home page: http://studwww.rug.ac.be/~fcorneli/xmms" msgstr "" XMMS ALSA µå¶óÀÌ¹ö\n"</w:t>
      </w:r>
    </w:p>
    <w:p>
      <w:pPr>
        <w:pStyle w:val="Normal"/>
        <w:spacing w:lineRule="exact" w:line="420"/>
        <w:rPr/>
      </w:pPr>
      <w:r>
        <w:rPr>
          <w:rFonts w:cs="Arial" w:ascii="Arial" w:hAnsi="Arial"/>
          <w:color w:val="000000"/>
          <w:sz w:val="20"/>
          <w:szCs w:val="20"/>
          <w:shd w:fill="FFFFFF" w:val="clear"/>
        </w:rPr>
        <w:t>Copyright (C) 2000-2019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9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Inc.</w:t>
      </w:r>
    </w:p>
    <w:p>
      <w:pPr>
        <w:pStyle w:val="Normal"/>
        <w:spacing w:lineRule="exact" w:line="420"/>
        <w:rPr/>
      </w:pPr>
      <w:r>
        <w:rPr>
          <w:rFonts w:cs="Arial" w:ascii="Arial" w:hAnsi="Arial"/>
          <w:color w:val="000000"/>
          <w:sz w:val="20"/>
          <w:szCs w:val="20"/>
          <w:shd w:fill="FFFFFF" w:val="clear"/>
        </w:rPr>
        <w:t>Copyright (C) 2000-201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5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2005, 201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9 Free Software Foundation, Inc.</w:t>
      </w:r>
    </w:p>
    <w:p>
      <w:pPr>
        <w:pStyle w:val="Normal"/>
        <w:spacing w:lineRule="exact" w:line="420"/>
        <w:rPr/>
      </w:pPr>
      <w:r>
        <w:rPr>
          <w:rFonts w:cs="Arial" w:ascii="Arial" w:hAnsi="Arial"/>
          <w:color w:val="000000"/>
          <w:sz w:val="20"/>
          <w:szCs w:val="20"/>
          <w:shd w:fill="FFFFFF" w:val="clear"/>
        </w:rPr>
        <w:t>Copyright (C) 2000-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9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pPr>
      <w:r>
        <w:rPr>
          <w:rFonts w:cs="Arial" w:ascii="Arial" w:hAnsi="Arial"/>
          <w:color w:val="000000"/>
          <w:sz w:val="20"/>
          <w:szCs w:val="20"/>
          <w:shd w:fill="FFFFFF" w:val="clear"/>
        </w:rPr>
        <w:t>Copyright (C) 2000-2001, 2003, 2014, 2018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2016 Free Software Foundation, Inc.</w:t>
      </w:r>
    </w:p>
    <w:p>
      <w:pPr>
        <w:pStyle w:val="Normal"/>
        <w:spacing w:lineRule="exact" w:line="420"/>
        <w:rPr/>
      </w:pPr>
      <w:r>
        <w:rPr>
          <w:rFonts w:cs="Arial" w:ascii="Arial" w:hAnsi="Arial"/>
          <w:color w:val="000000"/>
          <w:sz w:val="20"/>
          <w:szCs w:val="20"/>
          <w:shd w:fill="FFFFFF" w:val="clear"/>
        </w:rPr>
        <w:t>Copyright (C) 2000, 2015 Free Software Foundation, Inc. Young-Ho,Cha &lt;ganadist@dacome.co.kr&gt;, 2000. app/sheets.c:453 msgid "" msgstr "" Project-Id-Version: dia 0.85\n" Report-Msgid-Bugs-To: \n" POT-Creation-Date: 2004-08-18 18:13+0200\n" PO-Revision-Date: 2000-05-31 10:16:35+0900\n" Last-Translator: Young-Ho Cha &lt;ganadist@dacome.co.kr&gt;\n" Language-Team: Korean &lt;ko@li.org&gt;\n" MIME-Version: 1.0\n" Content-Type: text/plain; charset=euc-kr\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2000, 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9-2002, 2006-2007,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pPr>
      <w:r>
        <w:rPr>
          <w:rFonts w:cs="Arial" w:ascii="Arial" w:hAnsi="Arial"/>
          <w:color w:val="000000"/>
          <w:sz w:val="20"/>
          <w:szCs w:val="20"/>
          <w:shd w:fill="FFFFFF" w:val="clear"/>
        </w:rPr>
        <w:t>Copyright (C) 1999-2000,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0-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pPr>
      <w:r>
        <w:rPr>
          <w:rFonts w:cs="Arial" w:ascii="Arial" w:hAnsi="Arial"/>
          <w:color w:val="000000"/>
          <w:sz w:val="20"/>
          <w:szCs w:val="20"/>
          <w:shd w:fill="FFFFFF" w:val="clear"/>
        </w:rPr>
        <w:t>Copyright (C) 1999-2000,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Free Software Foundation, Inc.</w:t>
      </w:r>
    </w:p>
    <w:p>
      <w:pPr>
        <w:pStyle w:val="Normal"/>
        <w:spacing w:lineRule="exact" w:line="420"/>
        <w:rPr/>
      </w:pPr>
      <w:r>
        <w:rPr>
          <w:rFonts w:cs="Arial" w:ascii="Arial" w:hAnsi="Arial"/>
          <w:color w:val="000000"/>
          <w:sz w:val="20"/>
          <w:szCs w:val="20"/>
          <w:shd w:fill="FFFFFF" w:val="clear"/>
        </w:rPr>
        <w:t>Copyright (C) 1999, 2002, 2003, 2006, 2007, 2010, 2013, 2015,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2, 2003, 2004, 2005, 2006, 2007, 2009, 2010, 2011, 2012, 2013, 2014, 2015, 2016,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 2001, 2002, 2003, 2004, 2007, 2008, 2010, 2013, 2015, 2019 Free Software Foundation, Inc. This file is distributed under the same license as the gettext package. Štefan Ondrejička &lt;ondrej@idata.sk&gt;, 1999. Marcel Telka &lt;marcel@telka.sk&gt;, 2001, 2002, 2003, 2004, 2007, 2008, 2010, 2013, 2015, 2019.</w:t>
      </w:r>
    </w:p>
    <w:p>
      <w:pPr>
        <w:pStyle w:val="Normal"/>
        <w:spacing w:lineRule="exact" w:line="420"/>
        <w:rPr/>
      </w:pPr>
      <w:r>
        <w:rPr>
          <w:rFonts w:cs="Arial" w:ascii="Arial" w:hAnsi="Arial"/>
          <w:color w:val="000000"/>
          <w:sz w:val="20"/>
          <w:szCs w:val="20"/>
          <w:shd w:fill="FFFFFF" w:val="clear"/>
        </w:rPr>
        <w:t>Copyright (C) 1999, 2001, 2002, 2003, 2004, 2005, 2008, 2009, 2010, 2012, 2013, 2014, 2015, 2016, 2019 Free Software Foundation, Inc. This file is distributed under the same license as the gettext package. Štefan Ondrejička &lt;ondrej@idata.sk&gt;, 1999. Marcel Telka &lt;marcel@telka.sk&gt;, 2001, 2002, 2003, 2004, 2005, 2008, 2009, 2010, 2012, 2013, 2014, 2015, 2016, 2019.</w:t>
      </w:r>
    </w:p>
    <w:p>
      <w:pPr>
        <w:pStyle w:val="Normal"/>
        <w:spacing w:lineRule="exact" w:line="420"/>
        <w:rPr/>
      </w:pPr>
      <w:r>
        <w:rPr>
          <w:rFonts w:cs="Arial" w:ascii="Arial" w:hAnsi="Arial"/>
          <w:color w:val="000000"/>
          <w:sz w:val="20"/>
          <w:szCs w:val="20"/>
          <w:shd w:fill="FFFFFF" w:val="clear"/>
        </w:rPr>
        <w:t>Copyright (C) 1999, 2000, 2001 xyz. Kab Def &lt;ke@zzz.uucp&gt;, 2000. Def Kab &lt;dk@zzz.uucp&gt;, 2001.</w:t>
      </w:r>
    </w:p>
    <w:p>
      <w:pPr>
        <w:pStyle w:val="Normal"/>
        <w:spacing w:lineRule="exact" w:line="420"/>
        <w:rPr/>
      </w:pPr>
      <w:r>
        <w:rPr>
          <w:rFonts w:cs="Arial" w:ascii="Arial" w:hAnsi="Arial"/>
          <w:color w:val="000000"/>
          <w:sz w:val="20"/>
          <w:szCs w:val="20"/>
          <w:shd w:fill="FFFFFF" w:val="clear"/>
        </w:rPr>
        <w:t>Copyright (C) 1999, 2000, 2001 xyz. Kab Def &lt;ke@zzz.uuc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sgstr ""</w:t>
      </w:r>
    </w:p>
    <w:p>
      <w:pPr>
        <w:pStyle w:val="Normal"/>
        <w:spacing w:lineRule="exact" w:line="420"/>
        <w:rPr/>
      </w:pPr>
      <w:r>
        <w:rPr>
          <w:rFonts w:cs="Arial" w:ascii="Arial" w:hAnsi="Arial"/>
          <w:color w:val="000000"/>
          <w:sz w:val="20"/>
          <w:szCs w:val="20"/>
          <w:shd w:fill="FFFFFF" w:val="clear"/>
        </w:rPr>
        <w:t>Copyright (C) 1999 Free Software Foundation, Inc. This file is distributed under the same license as the gettext package. Tedi Heriyanto &lt;tedi-h@usa.net&gt;, 1999.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Free Software Foundation and the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pPr>
      <w:r>
        <w:rPr>
          <w:rFonts w:cs="Arial" w:ascii="Arial" w:hAnsi="Arial"/>
          <w:color w:val="000000"/>
          <w:sz w:val="20"/>
          <w:szCs w:val="20"/>
          <w:shd w:fill="FFFFFF" w:val="clear"/>
        </w:rPr>
        <w:t>Copyright (C) 1998, 2001, 2002, 2008, 2010 Free Software Foundation, Inc. This file is distributed under the same license as the gettext package. Yuan-Chung Cheng &lt;platin@ms.ccafps.khc.edu.tw&gt;, 1998. Pofeng Lee &lt;pofeng@linux.org.tw&gt;, 2001-2002. Abel Cheung &lt;maddog@linux.org.hk&gt;, 2002. Liu Songhe &lt;jackliu9999@263.net&gt;, 2003. LI Daobing &lt;lidaobing@gmail.com&gt;, 2008. Aron Xu &lt;happyaron.xu@gmail.com&gt;, 2010. Ji ZhengYu &lt;zhengyuji@gmail.com&gt;, 2015. Boyuan Yang &lt;073plan@gmail.com&gt;, 2017,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8 Free Software Foundation, Inc. Jaroslav Fojtik &lt;fojtik@cmp.felk.cvut.cz&gt;, 1998.</w:t>
      </w:r>
    </w:p>
    <w:p>
      <w:pPr>
        <w:pStyle w:val="Normal"/>
        <w:spacing w:lineRule="exact" w:line="420"/>
        <w:rPr/>
      </w:pPr>
      <w:r>
        <w:rPr>
          <w:rFonts w:cs="Arial" w:ascii="Arial" w:hAnsi="Arial"/>
          <w:color w:val="000000"/>
          <w:sz w:val="20"/>
          <w:szCs w:val="20"/>
          <w:shd w:fill="FFFFFF" w:val="clear"/>
        </w:rPr>
        <w:t>Copyright (C) 1998 Free Software Foundation, Inc. Eduard Haritonov &lt;hed@iis.nsk.su&gt;, 1998. Arseny Slobodjuck &lt;ampy@ich.dvo.r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7, 2009-2019 Free Software Foundation, Inc.</w:t>
      </w:r>
    </w:p>
    <w:p>
      <w:pPr>
        <w:pStyle w:val="Normal"/>
        <w:spacing w:lineRule="exact" w:line="420"/>
        <w:rPr/>
      </w:pPr>
      <w:r>
        <w:rPr>
          <w:rFonts w:cs="Arial" w:ascii="Arial" w:hAnsi="Arial"/>
          <w:color w:val="000000"/>
          <w:sz w:val="20"/>
          <w:szCs w:val="20"/>
          <w:shd w:fill="FFFFFF" w:val="clear"/>
        </w:rPr>
        <w:t>Copyright (C) 1997, 2005, 2006, 2007, 2010 Free Software Foundation, Inc. This file is distributed under the same license as the gettext package. Marco Colombo &lt;m.colombo@ed.ac.uk&gt;, 2005, 2006, 2007, 2010, 2013, 2015. Giovanni Bortolozzo &lt;borto@pluto.linux.it&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nos Farkas (chexum@shadow.ban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pPr>
      <w:r>
        <w:rPr>
          <w:rFonts w:cs="Arial" w:ascii="Arial" w:hAnsi="Arial"/>
          <w:color w:val="000000"/>
          <w:sz w:val="20"/>
          <w:szCs w:val="20"/>
          <w:shd w:fill="FFFFFF" w:val="clear"/>
        </w:rPr>
        <w:t>Copyright (C) 1996-2016, 2018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201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5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2004, 2006, 2010, 2012,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2007, 2015 Free Software Foundation, Inc.</w:t>
      </w:r>
    </w:p>
    <w:p>
      <w:pPr>
        <w:pStyle w:val="Normal"/>
        <w:spacing w:lineRule="exact" w:line="420"/>
        <w:rPr/>
      </w:pPr>
      <w:r>
        <w:rPr>
          <w:rFonts w:cs="Arial" w:ascii="Arial" w:hAnsi="Arial"/>
          <w:color w:val="000000"/>
          <w:sz w:val="20"/>
          <w:szCs w:val="20"/>
          <w:shd w:fill="FFFFFF" w:val="clear"/>
        </w:rPr>
        <w:t>Copyright (C) 1996-2001 Free Software Foundation, Inc. Originally by Gordon Matzigkeit &lt;gord@gnu.ai.mit.edu&gt;, 1996</w:t>
      </w:r>
    </w:p>
    <w:p>
      <w:pPr>
        <w:pStyle w:val="Normal"/>
        <w:spacing w:lineRule="exact" w:line="420"/>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1-2005, 2007, 2009-2010, 2013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1997, 1999-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pPr>
      <w:r>
        <w:rPr>
          <w:rFonts w:cs="Arial" w:ascii="Arial" w:hAnsi="Arial"/>
          <w:color w:val="000000"/>
          <w:sz w:val="20"/>
          <w:szCs w:val="20"/>
          <w:shd w:fill="FFFFFF" w:val="clear"/>
        </w:rPr>
        <w:t>Copyright (C) 1996, 1999, 2016 Free Software Foundation, Inc. This file is distributed under the same license as the gettext package. Karl Anders Øygard &lt;karlo@ifi.uio.no&gt;, 1996. Johnny A. Solbu &lt;johnny@solbu.net&gt;, 2017</w:t>
      </w:r>
    </w:p>
    <w:p>
      <w:pPr>
        <w:pStyle w:val="Normal"/>
        <w:spacing w:lineRule="exact" w:line="420"/>
        <w:rPr/>
      </w:pPr>
      <w:r>
        <w:rPr>
          <w:rFonts w:cs="Arial" w:ascii="Arial" w:hAnsi="Arial"/>
          <w:color w:val="000000"/>
          <w:sz w:val="20"/>
          <w:szCs w:val="20"/>
          <w:shd w:fill="FFFFFF" w:val="clear"/>
        </w:rPr>
        <w:t>Copyright (C) 1996, 1999, 2015 Free Software Foundation, Inc. This file is distributed under the same license as the gettext package. Karl Anders Øygard &lt;karlo@ifi.uio.no&gt;, 1996. Johnny A. Solbu &lt;johnny@solbu.net&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2003, 2006, 2009, 2010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 1997, 1998, 1999, 2000, 2001, 2002, 2003, 2004, 2013, 2014, 2015, 2016, 2019 Free Software Foundation, Inc. This file is distributed under the same license as the gettext package. Max de Mendizábal &lt;max@upn.mx&gt;, 1996, 1997, 1998, 1999, 2000, 2001, 2002, 2003, 2004. Antonio Ceballos &lt;aceballos@gmail.com&gt;, 2013, 2014, 2015,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Nuno Oliveira &lt;nuno@eq.uc.pt&gt;, 1996. Pedro Albuquerque &lt;pmra@gmx.com&gt;, 2018, 2019.</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Keld Simonsen &lt;keld@keldix.com&gt;, 2001-2011,2015. Thorbjørn Ravn Andersen &lt;ravn@unixsnedkeren.dk&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5-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c See the file gettext.texi for copying conditions.</w:t>
      </w:r>
    </w:p>
    <w:p>
      <w:pPr>
        <w:pStyle w:val="Normal"/>
        <w:spacing w:lineRule="exact" w:line="420"/>
        <w:rPr/>
      </w:pPr>
      <w:r>
        <w:rPr>
          <w:rFonts w:cs="Arial" w:ascii="Arial" w:hAnsi="Arial"/>
          <w:color w:val="000000"/>
          <w:sz w:val="20"/>
          <w:szCs w:val="20"/>
          <w:shd w:fill="FFFFFF" w:val="clear"/>
        </w:rPr>
        <w:t>Copyright (C) 1995-2019 Free Software Foundation, Inc. License GPLv3+: GNU GPL version 3 or later &lt;https://gnu.org/licenses/gpl.html&gt; This is free software: you are free to change and redistribute it. There is NO WARRANTY, to the extent permitted by law." echo "Written by" "Ulrich Dre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pPr>
      <w:r>
        <w:rPr>
          <w:rFonts w:cs="Arial" w:ascii="Arial" w:hAnsi="Arial"/>
          <w:color w:val="000000"/>
          <w:sz w:val="20"/>
          <w:szCs w:val="20"/>
          <w:shd w:fill="FFFFFF" w:val="clear"/>
        </w:rPr>
        <w:t>Copyright (C) 1995-2016, 2018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5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pPr>
      <w:r>
        <w:rPr>
          <w:rFonts w:cs="Arial" w:ascii="Arial" w:hAnsi="Arial"/>
          <w:color w:val="000000"/>
          <w:sz w:val="20"/>
          <w:szCs w:val="20"/>
          <w:shd w:fill="FFFFFF" w:val="clear"/>
        </w:rPr>
        <w:t>Copyright (C) 1995-2010, 2012-2015,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1,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2010, 2013-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10,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5-2008, 2010, 2013-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This file is part of the GNU C Library. This file is derived from the file libgettext.h in the GNU gettext package.</w:t>
      </w:r>
    </w:p>
    <w:p>
      <w:pPr>
        <w:pStyle w:val="Normal"/>
        <w:spacing w:lineRule="exact" w:line="420"/>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2009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w:t>
      </w:r>
    </w:p>
    <w:p>
      <w:pPr>
        <w:pStyle w:val="Normal"/>
        <w:spacing w:lineRule="exact" w:line="420"/>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pPr>
      <w:r>
        <w:rPr>
          <w:rFonts w:cs="Arial" w:ascii="Arial" w:hAnsi="Arial"/>
          <w:color w:val="000000"/>
          <w:sz w:val="20"/>
          <w:szCs w:val="20"/>
          <w:shd w:fill="FFFFFF" w:val="clear"/>
        </w:rPr>
        <w:t>Copyright (C) 1995-1999, 2000-2002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2001, 2003-2006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 Free Software Foundation, Inc.</w:t>
      </w:r>
    </w:p>
    <w:p>
      <w:pPr>
        <w:pStyle w:val="Normal"/>
        <w:spacing w:lineRule="exact" w:line="420"/>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6, 2019 Free Software Foundation, Inc.</w:t>
      </w:r>
    </w:p>
    <w:p>
      <w:pPr>
        <w:pStyle w:val="Normal"/>
        <w:spacing w:lineRule="exact" w:line="420"/>
        <w:rPr/>
      </w:pPr>
      <w:r>
        <w:rPr>
          <w:rFonts w:cs="Arial" w:ascii="Arial" w:hAnsi="Arial"/>
          <w:color w:val="000000"/>
          <w:sz w:val="20"/>
          <w:szCs w:val="20"/>
          <w:shd w:fill="FFFFFF" w:val="clear"/>
        </w:rPr>
        <w:t>Copyright (C) 1995-1998, 2000-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201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9, 2012-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8, 2012, 2019 Free Software Foundation, Inc.</w:t>
      </w:r>
    </w:p>
    <w:p>
      <w:pPr>
        <w:pStyle w:val="Normal"/>
        <w:spacing w:lineRule="exact" w:line="420"/>
        <w:rPr/>
      </w:pPr>
      <w:r>
        <w:rPr>
          <w:rFonts w:cs="Arial" w:ascii="Arial" w:hAnsi="Arial"/>
          <w:color w:val="000000"/>
          <w:sz w:val="20"/>
          <w:szCs w:val="20"/>
          <w:shd w:fill="FFFFFF" w:val="clear"/>
        </w:rPr>
        <w:t>Copyright (C) 1995-1998, 2000-2008, 2010-2016, 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4-2015, 2017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2 Free Software Foundation, Inc.</w:t>
      </w:r>
    </w:p>
    <w:p>
      <w:pPr>
        <w:pStyle w:val="Normal"/>
        <w:spacing w:lineRule="exact" w:line="420"/>
        <w:rPr/>
      </w:pPr>
      <w:r>
        <w:rPr>
          <w:rFonts w:cs="Arial" w:ascii="Arial" w:hAnsi="Arial"/>
          <w:color w:val="000000"/>
          <w:sz w:val="20"/>
          <w:szCs w:val="20"/>
          <w:shd w:fill="FFFFFF" w:val="clear"/>
        </w:rPr>
        <w:t>Copyright (C) 1995-1998, 2000-2007, 2009-2010, 2012, 2016, 2018-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09-2010, 2012, 2014-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09,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pPr>
      <w:r>
        <w:rPr>
          <w:rFonts w:cs="Arial" w:ascii="Arial" w:hAnsi="Arial"/>
          <w:color w:val="000000"/>
          <w:sz w:val="20"/>
          <w:szCs w:val="20"/>
          <w:shd w:fill="FFFFFF" w:val="clear"/>
        </w:rPr>
        <w:t>Copyright (C) 1995-1998, 2000-2004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4, 2018-2019 Free Software Foundation, Inc.</w:t>
      </w:r>
    </w:p>
    <w:p>
      <w:pPr>
        <w:pStyle w:val="Normal"/>
        <w:spacing w:lineRule="exact" w:line="420"/>
        <w:rPr/>
      </w:pPr>
      <w:r>
        <w:rPr>
          <w:rFonts w:cs="Arial" w:ascii="Arial" w:hAnsi="Arial"/>
          <w:color w:val="000000"/>
          <w:sz w:val="20"/>
          <w:szCs w:val="20"/>
          <w:shd w:fill="FFFFFF" w:val="clear"/>
        </w:rPr>
        <w:t>Copyright (C) 1995-1998, 2000-2003, 200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3, 2005-2006, 2008-2009, 2014-2018 Free Software Foundation, Inc. This file was written by Daiki Ueno &lt;uen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2016 Free Software Foundation, Inc. This file was written by Peter Miller &lt;millerp@canb.auug.org.au&gt;</w:t>
      </w:r>
    </w:p>
    <w:p>
      <w:pPr>
        <w:pStyle w:val="Normal"/>
        <w:spacing w:lineRule="exact" w:line="420"/>
        <w:rPr/>
      </w:pPr>
      <w:r>
        <w:rPr>
          <w:rFonts w:cs="Arial" w:ascii="Arial" w:hAnsi="Arial"/>
          <w:color w:val="000000"/>
          <w:sz w:val="20"/>
          <w:szCs w:val="20"/>
          <w:shd w:fill="FFFFFF" w:val="clear"/>
        </w:rPr>
        <w:t>Copyright (C) 1995-1998, 2000-2003, 2005-2006, 2008-2009, 2014-2016 Free Software Foundation, Inc. This file was written by Daiki Ueno &lt;ueno@gnu.org&gt;.</w:t>
      </w:r>
    </w:p>
    <w:p>
      <w:pPr>
        <w:pStyle w:val="Normal"/>
        <w:spacing w:lineRule="exact" w:line="420"/>
        <w:rPr/>
      </w:pPr>
      <w:r>
        <w:rPr>
          <w:rFonts w:cs="Arial" w:ascii="Arial" w:hAnsi="Arial"/>
          <w:color w:val="000000"/>
          <w:sz w:val="20"/>
          <w:szCs w:val="20"/>
          <w:shd w:fill="FFFFFF" w:val="clear"/>
        </w:rPr>
        <w:t>Copyright (C) 1995-1998, 2000-2003, 2005-2006, 2008-2009, 2014-2015 Free Software Foundation, Inc. This file was written by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pPr>
      <w:r>
        <w:rPr>
          <w:rFonts w:cs="Arial" w:ascii="Arial" w:hAnsi="Arial"/>
          <w:color w:val="000000"/>
          <w:sz w:val="20"/>
          <w:szCs w:val="20"/>
          <w:shd w:fill="FFFFFF" w:val="clear"/>
        </w:rPr>
        <w:t>Copyright (C) 1995-1998, 2000-2003, 2005-2006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pPr>
      <w:r>
        <w:rPr>
          <w:rFonts w:cs="Arial" w:ascii="Arial" w:hAnsi="Arial"/>
          <w:color w:val="000000"/>
          <w:sz w:val="20"/>
          <w:szCs w:val="20"/>
          <w:shd w:fill="FFFFFF" w:val="clear"/>
        </w:rPr>
        <w:t>Copyright (C) 1995-1998, 2000-2001, 2009, 2015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2005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7, 2009, 2013-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pPr>
      <w:r>
        <w:rPr>
          <w:rFonts w:cs="Arial" w:ascii="Arial" w:hAnsi="Arial"/>
          <w:color w:val="000000"/>
          <w:sz w:val="20"/>
          <w:szCs w:val="20"/>
          <w:shd w:fill="FFFFFF" w:val="clear"/>
        </w:rPr>
        <w:t>Copyright (C) 1995-1997, 2000-2007, 2012, 2018-2019 Free Software Foundation, Inc. Written by Ulrich Drepper &lt;drepper@gnu.ai.mit.edu&gt;, May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12,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pPr>
      <w:r>
        <w:rPr>
          <w:rFonts w:cs="Arial" w:ascii="Arial" w:hAnsi="Arial"/>
          <w:color w:val="000000"/>
          <w:sz w:val="20"/>
          <w:szCs w:val="20"/>
          <w:shd w:fill="FFFFFF" w:val="clear"/>
        </w:rPr>
        <w:t>Copyright (C) 1995-1997, 2000, 2006, 2015-201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2015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pPr>
      <w:r>
        <w:rPr>
          <w:rFonts w:cs="Arial" w:ascii="Arial" w:hAnsi="Arial"/>
          <w:color w:val="000000"/>
          <w:sz w:val="20"/>
          <w:szCs w:val="20"/>
          <w:shd w:fill="FFFFFF" w:val="clear"/>
        </w:rPr>
        <w:t>Copyright (C) 1995-1996, 2000-2003, 2005-200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9,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3, 2005-2006, 2008-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1, 2003, 2005-2006, 2012-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6, 2011,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3, 2005-2006,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pPr>
      <w:r>
        <w:rPr>
          <w:rFonts w:cs="Arial" w:ascii="Arial" w:hAnsi="Arial"/>
          <w:color w:val="000000"/>
          <w:sz w:val="20"/>
          <w:szCs w:val="20"/>
          <w:shd w:fill="FFFFFF" w:val="clear"/>
        </w:rPr>
        <w:t>Copyright (C) 1995, 1996, 1997, 2001 Free Software Foundation, Inc. msgid "" msgstr "" Project-Id-Version: GNU gettext 0.11-pre1\n" POT-Creation-Date: 2001-12-08 20:33+0100\n" PO-Revision-Date: 2001-11-04 12:25+0100\n" Last-Translator: Karl Eichwalder &lt;ke@suse.de&gt;\n" Language-Team: German &lt;de@li.org&gt;\n" MIME-Version: 1.0\n" Content-Type: text/plain; charset=ISO-8859-1\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1995, 1996, 1997, 2001 Free Software Foundation, Inc. Karl Eichwalder &lt;ke@suse.de&gt;, 2001. Ulrich Drepper &lt;drepper@gnu.org&gt;, 1995-1997.</w:t>
      </w:r>
    </w:p>
    <w:p>
      <w:pPr>
        <w:pStyle w:val="Normal"/>
        <w:spacing w:lineRule="exact" w:line="420"/>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 1996, 1997, 1998, 2000, 2001, 2002, 2005, 2006, 2007, 2011, 2013, 2015 Free Software Foundation, Inc. This file is distributed under the same license as the gettext package. Primož Peterlin &lt;primozz.peterlin@gmail.com&gt;, 1996, 1999-2002, 2005-2007, 2011, 2013, 2015.</w:t>
      </w:r>
    </w:p>
    <w:p>
      <w:pPr>
        <w:pStyle w:val="Normal"/>
        <w:spacing w:lineRule="exact" w:line="420"/>
        <w:rPr/>
      </w:pPr>
      <w:r>
        <w:rPr>
          <w:rFonts w:cs="Arial" w:ascii="Arial" w:hAnsi="Arial"/>
          <w:color w:val="000000"/>
          <w:sz w:val="20"/>
          <w:szCs w:val="20"/>
          <w:shd w:fill="FFFFFF" w:val="clear"/>
        </w:rPr>
        <w:t>Copyright (C) 1995, 1996, 1997, 1998, 2000, 2001, 2002, 2003, 2006, 2007, 2011, 2013, 2014, 2015, 2016 Free Software Foundation, Inc. This file is distributed under the same license as the gettext package. Primož Peterlin &lt;primozz.peterlin@gmail.com&gt;, 1996, 1999-2003, 2006, 2007, 2011, 2013, 2014, 2015, 2018.</w:t>
      </w:r>
    </w:p>
    <w:p>
      <w:pPr>
        <w:pStyle w:val="Normal"/>
        <w:spacing w:lineRule="exact" w:line="420"/>
        <w:rPr/>
      </w:pPr>
      <w:r>
        <w:rPr>
          <w:rFonts w:cs="Arial" w:ascii="Arial" w:hAnsi="Arial"/>
          <w:color w:val="000000"/>
          <w:sz w:val="20"/>
          <w:szCs w:val="20"/>
          <w:shd w:fill="FFFFFF" w:val="clear"/>
        </w:rPr>
        <w:t>Copyright (C) 1995, 1996, 1997, 1998, 1999, 2001, 2003, 2006, 2007, 2010, 2013, 2014, 2015, 2019 Free Software Foundation, Inc. This file is distributed under the same license as the gettext package. Piotr Pogorzelski &lt;ppogorze@ippt.gov.pl&gt;, 1995 Jakub Bogusz &lt;qboosh@pld-linux.org&gt;, 1 typo, 2015 Rafał Maszkowski &lt;rzm@icm.edu.pl&gt;, 1995-1999, 2001, 2003, 2006, 2007, 2010, 2013, 2014, 2015, 2019 msgid "" msgstr "" Project-Id-Version: GNU gettext-runtime 0.20-rc1\n" Report-Msgid-Bugs-To: bug-gettext@gnu.org\n" POT-Creation-Date: 2019-05-12 16:10+0200\n" PO-Revision-Date: 2019-04-15 14:57+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w:t>
      </w:r>
    </w:p>
    <w:p>
      <w:pPr>
        <w:pStyle w:val="Normal"/>
        <w:spacing w:lineRule="exact" w:line="420"/>
        <w:rPr/>
      </w:pPr>
      <w:r>
        <w:rPr>
          <w:rFonts w:cs="Arial" w:ascii="Arial" w:hAnsi="Arial"/>
          <w:color w:val="000000"/>
          <w:sz w:val="20"/>
          <w:szCs w:val="20"/>
          <w:shd w:fill="FFFFFF" w:val="clear"/>
        </w:rPr>
        <w:t>Copyright (C) 1995, 1996, 1997, 1998, 1999, 2001, 2003, 2004, 2005, 2006, 2007, 2010, 2013, 2014, 2015, 2016, 2019 Free Software Foundation, Inc. This file is distributed under the same license as the gettext package. Rafał Maszkowski &lt;rzm@icm.edu.pl&gt;, 1995-1999, 2001, 2003-2007, 2010, 2013-2016, 2019 Piotr Pogorzelski &lt;ppogorze@ippt.gov.pl&gt;, 1995 Jakub Bogusz &lt;qboosh@pld-linux.org&gt;, 2002, 2003, remarks to some 18 messages in 2014 Piotr Drąg &lt;piotrdrag@gmail.com&gt;, remarks on grammar errors in 2014 Jakub Bogusz &lt;qboosh@pld-linux.org&gt;, 3 typos, 2015</w:t>
      </w:r>
    </w:p>
    <w:p>
      <w:pPr>
        <w:pStyle w:val="Normal"/>
        <w:spacing w:lineRule="exact" w:line="420"/>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1+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0+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pPr>
      <w:r>
        <w:rPr>
          <w:rFonts w:cs="Arial" w:ascii="Arial" w:hAnsi="Arial"/>
          <w:color w:val="000000"/>
          <w:sz w:val="20"/>
          <w:szCs w:val="20"/>
          <w:shd w:fill="FFFFFF" w:val="clear"/>
        </w:rPr>
        <w:t>Copyright (C) 1995 Free Software Foundation\nReport bugs to &lt;bug-gnu-utils@gnu.org&gt;\n msg\ 1=msg 1 translation help\ 2\ %d=help 2 translation error\ 3=error 3 translation EOF</w:t>
      </w:r>
    </w:p>
    <w:p>
      <w:pPr>
        <w:pStyle w:val="Normal"/>
        <w:spacing w:lineRule="exact" w:line="420"/>
        <w:rPr/>
      </w:pPr>
      <w:r>
        <w:rPr>
          <w:rFonts w:cs="Arial" w:ascii="Arial" w:hAnsi="Arial"/>
          <w:color w:val="000000"/>
          <w:sz w:val="20"/>
          <w:szCs w:val="20"/>
          <w:shd w:fill="FFFFFF" w:val="clear"/>
        </w:rPr>
        <w:t>Copyright (C) 1995 Free Software Foundation\n" Report bugs to &lt;bug-gnu-utils@gnu.org&gt;\n" msgid</w:t>
        <w:tab/>
        <w:t>"msg 1" msgstr</w:t>
        <w:tab/>
        <w:t>"msg 1 translation"</w:t>
      </w:r>
    </w:p>
    <w:p>
      <w:pPr>
        <w:pStyle w:val="Normal"/>
        <w:spacing w:lineRule="exact" w:line="420"/>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rror 3 translation</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4-1995, 2000-2006, 2018 Free Software Foundation, Inc. Written by Ulrich Drepper &lt;drepper@gnu.ai.mit.edu&gt;, Octob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Free Software Foundation, Inc.</w:t>
      </w:r>
    </w:p>
    <w:p>
      <w:pPr>
        <w:pStyle w:val="Normal"/>
        <w:spacing w:lineRule="exact" w:line="420"/>
        <w:rPr/>
      </w:pPr>
      <w:r>
        <w:rPr>
          <w:rFonts w:cs="Arial" w:ascii="Arial" w:hAnsi="Arial"/>
          <w:color w:val="000000"/>
          <w:sz w:val="20"/>
          <w:szCs w:val="20"/>
          <w:shd w:fill="FFFFFF" w:val="clear"/>
        </w:rPr>
        <w:t>Copyright (C) 1992-2001 Bruno Haible, Michael Stoll, Marcus Daniels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0, 2005-2006,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 2003, 2005-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2005-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6, 2000-2003, 2005-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1-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6,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notices from files that are in the public domain.</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yyy&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amp;lsquo;&lt;samp&gt;show w&lt;/samp&gt;&amp;rsquo;. This is free software, and you are welcome to redistribute it under certain conditions; type &amp;lsquo;&lt;samp&gt;show c&lt;/samp&gt;&amp;rsquo;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Gnomovision comes with ABSOLUTELY NO WARRANTY; for details type `show w'. This is free software, and you are welcome to redistribute it under certain conditions; type `show c'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color w:val="000000"/>
          <w:sz w:val="20"/>
          <w:szCs w:val="20"/>
          <w:shd w:fill="FFFFFF" w:val="clear"/>
        </w:rPr>
        <w:t>Copyright (C) %s Free Software Foundation, Inc</w:t>
      </w:r>
      <w:r>
        <w:rPr>
          <w:rFonts w:ascii="Nirmala UI" w:hAnsi="Nirmala UI" w:eastAsia="Nirmala UI" w:cs="Nirmala UI"/>
          <w:color w:val="000000"/>
          <w:sz w:val="20"/>
          <w:sz w:val="20"/>
          <w:szCs w:val="20"/>
          <w:shd w:fill="FFFFFF" w:val="clear"/>
        </w:rPr>
        <w:t>।</w:t>
      </w:r>
      <w:r>
        <w:rPr>
          <w:rFonts w:cs="Arial" w:ascii="Arial" w:hAnsi="Arial"/>
          <w:color w:val="000000"/>
          <w:sz w:val="20"/>
          <w:szCs w:val="20"/>
          <w:shd w:fill="FFFFFF" w:val="clear"/>
        </w:rPr>
        <w:t xml:space="preserve">\n" License GPLv3+: GNU GPL version 3 </w:t>
      </w:r>
      <w:r>
        <w:rPr>
          <w:rFonts w:ascii="Nirmala UI" w:hAnsi="Nirmala UI" w:eastAsia="Nirmala UI" w:cs="Nirmala UI"/>
          <w:color w:val="000000"/>
          <w:sz w:val="20"/>
          <w:sz w:val="20"/>
          <w:szCs w:val="20"/>
          <w:shd w:fill="FFFFFF" w:val="clear"/>
        </w:rPr>
        <w:t>ਜਾਂ</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ਨ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Лицензия GPLv3+: Публичен лиценз ГНУ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gnu.org/licenses/gpl.html&gt;\n"</w:t>
      </w:r>
    </w:p>
    <w:p>
      <w:pPr>
        <w:pStyle w:val="Normal"/>
        <w:spacing w:lineRule="exact" w:line="420"/>
        <w:rPr/>
      </w:pPr>
      <w:r>
        <w:rPr>
          <w:rFonts w:cs="Arial" w:ascii="Arial" w:hAnsi="Arial"/>
          <w:color w:val="000000"/>
          <w:sz w:val="20"/>
          <w:szCs w:val="20"/>
          <w:shd w:fill="FFFFFF" w:val="clear"/>
        </w:rPr>
        <w:t>Copyright (C) %s Free Software Foundation, Inc.\n" Toto je volné programové vybavení; podmínky pro kopírování a roz¹iøování\n" naleznete ve zdrojových textech. Toto programové vybavení je zcela BEZ ZÁRUKY,\n" a to i bez záruky PRODEJNOSTI nebo VHODNOSTI PRO NÌJAKÝ KONKRÉTNÍ ÚÈ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o je prost program; pogoji, pod katerimi ga lahko razmnožujete in\n" razširjate so navedeni v izvorni kodi. Za program ni NOBENEGA jamstva,\n" niti jamstev USTREZNOSTI ZA PRODAJO ali PRIMERNOSTI ZA RABO.\n"</w:t>
      </w:r>
    </w:p>
    <w:p>
      <w:pPr>
        <w:pStyle w:val="Normal"/>
        <w:spacing w:lineRule="exact" w:line="420"/>
        <w:rPr/>
      </w:pPr>
      <w:r>
        <w:rPr>
          <w:rFonts w:cs="Arial" w:ascii="Arial" w:hAnsi="Arial"/>
          <w:color w:val="000000"/>
          <w:sz w:val="20"/>
          <w:szCs w:val="20"/>
          <w:shd w:fill="FFFFFF" w:val="clear"/>
        </w:rPr>
        <w:t>Copyright (C) %s Free Software Foundation, Inc.\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is is free software; see the source for copying conditions. There is " NO\n" warranty; not even for MERCHANTABILITY or FITNESS FOR A PARTICULAR "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Seda programmi levitatakse lootuses, et see on kasulik, kuid ILMA " IGASUGUSE\n" GARANTIITA; isegi KESKMISE/TAVALISE KVALITEEDI GARANTIITA või SOBIVUSELE\n" TEATUD KINDLAKS EESMÄRGIKS. Üksikasjade suhtes vaata GNU Üldist Avalikku\n" Litsentsi.\n"</w:t>
      </w:r>
    </w:p>
    <w:p>
      <w:pPr>
        <w:pStyle w:val="Normal"/>
        <w:spacing w:lineRule="exact" w:line="420"/>
        <w:rPr/>
      </w:pPr>
      <w:r>
        <w:rPr>
          <w:rFonts w:cs="Arial" w:ascii="Arial" w:hAnsi="Arial"/>
          <w:color w:val="000000"/>
          <w:sz w:val="20"/>
          <w:szCs w:val="20"/>
          <w:shd w:fill="FFFFFF" w:val="clear"/>
        </w:rPr>
        <w:t>Copyright (C) %s Free Software Foundation, Inc.\n" Llicencia GPLv3+: GNU GPL versión 3 o más nueva &lt;http://gnu.org/licenses/gpl.html&gt;.\n" Esto ye software llibre: yes llibre de camudalu y redistribuyilu.\n" Nun hai DENGUNA GARANTÍA, na midida permitida pola llei.\n"</w:t>
      </w:r>
    </w:p>
    <w:p>
      <w:pPr>
        <w:pStyle w:val="Normal"/>
        <w:spacing w:lineRule="exact" w:line="420"/>
        <w:rPr/>
      </w:pPr>
      <w:r>
        <w:rPr>
          <w:rFonts w:cs="Arial" w:ascii="Arial" w:hAnsi="Arial"/>
          <w:color w:val="000000"/>
          <w:sz w:val="20"/>
          <w:szCs w:val="20"/>
          <w:shd w:fill="FFFFFF" w:val="clear"/>
        </w:rPr>
        <w:t>Copyright (C) %s Free Software Foundation, Inc.\n" Licença GPLv3+: GNU GPL versão 3 ou posterior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ón 3 ou posterior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one 3 o superiore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tie GPLv3+: GNU GPL versie 3 of nieuwer &lt;http://gnu.org/licenses/gpl.html&gt;\n" Dit is vrije software: u mag het vrijelijk wijzigen en verder verspreiden.\n" Er is GEEN GARANTIE, voor zover de wet dit toestaa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 Авторські права належать Free Software Foundation, Inc., %s\n" Умови ліцензування викладено у GPLv3+: GNU GPL версії 3 або новішій,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cja GPLv3+: GNU GPL, wersja 3 lub nowsza &lt;https://gnu.org/licenses/gpl.html&gt;\n" To jest wolne oprogramowanie: możesz je modyfikować i rozpowszechniać.\n" Autorzy NIE DAJĄ GWARANCJI, na ile pozwala na to prawo.\n"</w:t>
      </w:r>
    </w:p>
    <w:p>
      <w:pPr>
        <w:pStyle w:val="Normal"/>
        <w:spacing w:lineRule="exact" w:line="420"/>
        <w:rPr/>
      </w:pPr>
      <w:r>
        <w:rPr>
          <w:rFonts w:cs="Arial" w:ascii="Arial" w:hAnsi="Arial"/>
          <w:color w:val="000000"/>
          <w:sz w:val="20"/>
          <w:szCs w:val="20"/>
          <w:shd w:fill="FFFFFF" w:val="clear"/>
        </w:rPr>
        <w:t>Copyright (C) %s Free Software Foundation, Inc.\n" Licencija GPLv3+:\n" GNU GPL inačica 3 ili novija &lt;http://gnu.org/licenses/gpl.html&gt;\n" Ovo je slobodan softver: slobodno ga mijenjajte i dijelite.\n" NEMA JAMSTVA do granica dopuštenih zakonom.\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puede modificarlo y redistribuirlo libremente.\n" SIN NINGÚN TIPO DE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es usted libre de cambiarlo y redistribuirlo.\n" SIN NINGUNA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Hau software librea da; iturburua ikusi kopiatze baldintzetarako. EZ dago inolako bermerik;\n" ezta EGOKITASUNA MERKATURATZEKO edo HELBURU PARTIKULARRETARAKO ERABILTZEKO.\n"</w:t>
      </w:r>
    </w:p>
    <w:p>
      <w:pPr>
        <w:pStyle w:val="Normal"/>
        <w:spacing w:lineRule="exact" w:line="420"/>
        <w:rPr/>
      </w:pPr>
      <w:r>
        <w:rPr>
          <w:rFonts w:cs="Arial" w:ascii="Arial" w:hAnsi="Arial"/>
          <w:color w:val="000000"/>
          <w:sz w:val="20"/>
          <w:szCs w:val="20"/>
          <w:shd w:fill="FFFFFF" w:val="clear"/>
        </w:rPr>
        <w:t>Copyright (C) %s Free Software Foundation, Inc.\n" GPLv3+: GNU GPL različica 3 ali kasnejše, http://gnu.org/licences/gpl.html\n" To je prost program; smete ga spreminjati in deliti z drugimi.\n" Za program ni NOBENEGA JAMSTVA do zakonsko podanih omejit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it is vrije software: u mag het vrijelijk wijzigen en verder verspreiden.\n" De precieze licentie is GPLv3+: GNU GPL versie 3 of later;\n" zie http://gnu.org/licenses/gpl.html voor de volledige tekst.\n" Er is GEEN GARANTIE, voor zover de wet dit toesta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ette er fri pogramvare; se kildekoden for kopieringsbetingelser. Det " finnes\n" INGEN garanti; ikke engang for SALGBARHET eller SKIKKETHET FOR ET " BESTEMT\n" FORMÅ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ţi sursele pentru condiţii de copiere. " NU există nici o garanţie; nici măcar pentru VANDABILITATE sau MODIFICARE "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þi sursa pentru condiþii de copiere. NU existã NICI o \n" garanþie; nici mãcar pentru VANDABILITATE sau MODIFICARE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w:t>
      </w:r>
      <w:r>
        <w:rPr>
          <w:rFonts w:cs="Tahoma" w:ascii="Tahoma" w:hAnsi="Tahoma"/>
          <w:color w:val="000000"/>
          <w:sz w:val="20"/>
          <w:szCs w:val="20"/>
          <w:shd w:fill="FFFFFF" w:val="clear"/>
        </w:rPr>
        <w:t>�</w:t>
      </w:r>
      <w:r>
        <w:rPr>
          <w:rFonts w:cs="Arial" w:ascii="Arial" w:hAnsi="Arial"/>
          <w:color w:val="000000"/>
          <w:sz w:val="20"/>
          <w:szCs w:val="20"/>
          <w:shd w:fill="FFFFFF" w:val="clear"/>
        </w:rPr>
        <w:t>[1mecho</w:t>
      </w:r>
      <w:r>
        <w:rPr>
          <w:rFonts w:cs="Tahoma" w:ascii="Tahoma" w:hAnsi="Tahoma"/>
          <w:color w:val="000000"/>
          <w:sz w:val="20"/>
          <w:szCs w:val="20"/>
          <w:shd w:fill="FFFFFF" w:val="clear"/>
        </w:rPr>
        <w:t>�</w:t>
      </w:r>
      <w:r>
        <w:rPr>
          <w:rFonts w:cs="Arial" w:ascii="Arial" w:hAnsi="Arial"/>
          <w:color w:val="000000"/>
          <w:sz w:val="20"/>
          <w:szCs w:val="20"/>
          <w:shd w:fill="FFFFFF" w:val="clear"/>
        </w:rPr>
        <w:t>[0m’ comman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Could not parse file %s as XM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2</w:t>
          </w:r>
          <w:r>
            <w:rPr/>
            <w:fldChar w:fldCharType="end"/>
          </w:r>
          <w:r>
            <w:rPr/>
            <w:t>, Total</w:t>
          </w:r>
          <w:r>
            <w:rPr/>
            <w:fldChar w:fldCharType="begin"/>
          </w:r>
          <w:r>
            <w:rPr/>
            <w:instrText xml:space="preserve"> NUMPAGES \* ARABIC </w:instrText>
          </w:r>
          <w:r>
            <w:rPr/>
            <w:fldChar w:fldCharType="separate"/>
          </w:r>
          <w:r>
            <w:rPr/>
            <w:t>9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TTuhrUpWVDYD8BAo9Z2/W45jPR705y9IaaxfhilJcp26257Y9GrQcw4Vt6iAyghYGtENAoR
bHdKejYjtFwN710lqv/Dp2E6r3oOU/HjzTj9wtxLzurZN0dF7fa7qimkVTPCj+KABZrrUiza
ZfUkmQWO/qmpa1UAFWbXoUE7SjVag7kFgBhX8/MNeCwwTLNO4ANjLPc+8W29/BUQI1iuYlzq
X+LRggOR+zyzg8Xsx/</vt:lpwstr>
  </property>
  <property fmtid="{D5CDD505-2E9C-101B-9397-08002B2CF9AE}" pid="3" name="_2015_ms_pID_7253431">
    <vt:lpwstr>ybQwk/j6LkptkKXP42wVit32d/X+zig+gPu0P/X6Ly0AWZ/9l+juQo
sZyL9tDD8zx5mdboKTsRMlhvXhqo2C0bD65WAVxgXvgNK2fKpybTe+1IcLYhCmDu46FGLof9
MBetEd/l5TkEHYt/Xxsu/0lgzFSO6RWpTo1I1z1w/xE9Xg6NjYrVFQaNNcQw5LabQWUd9VJ/
9GKGdfb3H6rOjf88E4gKD9CcP5pSBimKf1mK</vt:lpwstr>
  </property>
  <property fmtid="{D5CDD505-2E9C-101B-9397-08002B2CF9AE}" pid="4" name="_2015_ms_pID_7253431_00">
    <vt:lpwstr>_2015_ms_pID_7253431</vt:lpwstr>
  </property>
  <property fmtid="{D5CDD505-2E9C-101B-9397-08002B2CF9AE}" pid="5" name="_2015_ms_pID_7253432">
    <vt:lpwstr>dcrUX7wQKGaF4cCXoO9eMSXINizSgdeVlcCI
AOQaBeJua8AwqsqbJ2IDHimpDSs/oBeYYnoZo8NbQCdam7G5M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