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nomecanvasmm26 2.26.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nom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nomecanvas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EMC Capital Managemen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tk--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ifqpXhmCviMuDLgDHEFDzkKl3w9KTTk8qAge+h9D2jrR3c+mAAHpcfVwo6zmz47GYUJKi
8roE/u2I1Bpp19Ds7yBzMcViVaIztPzgnUkmr4/wLoqIa244Gf4w0SFBRkIaPLohQhH3oLrA
pvCLemoMJXUTgaZKHQQZpYPZDk3mpi72Dud7o3OxAbVKDKeAhLDWWIA3eWFixF6egR7gzLHS
f18+AASk7K1d+asDTh</vt:lpwstr>
  </property>
  <property fmtid="{D5CDD505-2E9C-101B-9397-08002B2CF9AE}" pid="3" name="_2015_ms_pID_7253431">
    <vt:lpwstr>10EBuUKYV/95akRSCZIB1BHwWWwUqH7ymvcIrlKjeMSK/0yghH55Zr
1FqCC3PSHnKvdrD4jjHpLeeEb9l9iVsloyusepNlh5nHB+hlkyDWNm+6D0/oIO3qb7xHkGEu
XgVCDQh3lESRZyGoXbo3M3q7Px1jmeME8U7Rfgp/HMvNdwCqpuOm9AIUt2Hnxvvxx2jQLgeh
5dFTkvaSc1q6WFsX08AgdYlNfKM8MsS12s7J</vt:lpwstr>
  </property>
  <property fmtid="{D5CDD505-2E9C-101B-9397-08002B2CF9AE}" pid="4" name="_2015_ms_pID_7253431_00">
    <vt:lpwstr>_2015_ms_pID_7253431</vt:lpwstr>
  </property>
  <property fmtid="{D5CDD505-2E9C-101B-9397-08002B2CF9AE}" pid="5" name="_2015_ms_pID_7253432">
    <vt:lpwstr>D+0CCWZsPN6OWG5rJt6XqQZDl4b9M6wwmK9I
04bSuHi5Q0EuwddS0ebPlonWgg14KQW3Dz0Ir0OPHlto3T6Y6I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570</vt:lpwstr>
  </property>
</Properties>
</file>