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otrace 1.15</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1-2017 Peter Selinger. This file is part of Potrace. It is licensed under the GNU General Public License. See the file COPYING for detail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Peter Selinger.\n\n"); license(stdout); exit(0); break; case 'o': free(info.outfile); info.outfile = strdup(optarg); if (!info.outfile) { fprintf(stderr, "" MKBITMAP ": %s\n", strerror(errno)); exit(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Peter Selinger.\n\n"); license(stdout); exit(0); break; case 'W': info.width_d = parse_dimension(optarg, &amp;p); if (*p) { fprintf(stderr, "" POTRACE ": invalid dimension -- %s\n", optarg); exit(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Peter Selinger.\n"); fprintf(stdout, "Library version: %s\n", potrace_version()); show_defaults(stdout); exit(0); break; case '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Peter Selinger.\n"); exit(0); break; case '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Peter Selinger. dnl This file is part of Potrace. It is free software and it is covered dnl by the GNU General Public License. See the file COPYING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Peter Selinger. This file is part of ccrypt. It is free software and it is covered by the GNU General Public License. See the file COPYING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Peter Selinger. This file is part of Potrace. It is licensed under the GNU General Public License. See the file COPYING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Peter Selinger. This file is part of Potrace. It is free software and it is covered by the GNU General Public License. See the file COPYING for detail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Peter Selinger. This file is part of Potrace. It is free software and it is covered by the GNU General Public License. See the file COPYING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Peter Selinger. This file is free software and it is covered by the GNU general public license. See the file COPYING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Peter Selin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90,91,92,93,94,96,97,98,99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88,89,90,91,92,93,94,96,97,9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88, 89, 90, 91, 92, 93, 94, 95, 96, 97, 98, 99, 200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angmeng (A)</cp:lastModifiedBy>
  <dcterms:modified xsi:type="dcterms:W3CDTF">2020-03-21T10:56: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QMo0KxRwEKkRH/iroKjuW5LUDvbt1jbgnvPZ/HqaAKzRQcZW9NI0KkcqSAVIyFx+NLdxRChX
hb2/lLwsFY3WSaGeDgU3jTFVS/0rr+tkyyyegjmH6S6j11PDcy8yevkw00J766i3SQxFaDFi
Gmymvyb4WxIw9E3AYx1WYdqiVcPrPFbcq/ojcyz3d2zLvt4elDkZIY5ufXEodh5VFutrPniV
d7Jsj0lk4jLBExzrMm</vt:lpwstr>
  </property>
  <property fmtid="{D5CDD505-2E9C-101B-9397-08002B2CF9AE}" pid="3" name="_2015_ms_pID_7253431">
    <vt:lpwstr>bOL/AQtUgUq0jPzEFiI9bUb4tg8WUyhCiA+yeZMpK3FzwrVphU4YkV
oCvy4vVUhNQPHPcpt/lLgU0C5s9R/wnN4zR5h6CueQ3ydEVh5aDciJw4FHB0qGuQL6ikMvWb
eL7Ea4RIg2QfHiOVZ2CIVeTaWDD8xBUfbLm1tIuXLf9JmtZ1oe3HET/d7X2bo0eoovZej9uZ
Mg8HVhuKMttv/qZxUZX0+iuRwx0VASbu8Ma7</vt:lpwstr>
  </property>
  <property fmtid="{D5CDD505-2E9C-101B-9397-08002B2CF9AE}" pid="4" name="_2015_ms_pID_7253431_00">
    <vt:lpwstr>_2015_ms_pID_7253431</vt:lpwstr>
  </property>
  <property fmtid="{D5CDD505-2E9C-101B-9397-08002B2CF9AE}" pid="5" name="_2015_ms_pID_7253432">
    <vt:lpwstr>s7PG/Ocq0J4S/oq4ly+KHktY3vm7puhUgQeu
r5i9EpWHtWHvZa1xqNZQVtaV9+fexnMzIWCL6rtSB0JaROvKuA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6268</vt:lpwstr>
  </property>
</Properties>
</file>