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characters 3.3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t xml:space="preserve"> </w:t>
      </w:r>
      <w:r>
        <w:rPr>
          <w:color w:val="000000"/>
          <w:sz w:val="21"/>
          <w:szCs w:val="21"/>
        </w:rPr>
        <w:t xml:space="preserve">and GPLv2+ </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RctMMXsgZvDqC1ZZuGzq7bSFmhnGGFtOpHhNNymsIhafV/rSD7DwJ5smJyL2n2yHrThae2Z
txPE6PFLWmAgdxfue3bjGOnGS9MqGgJdzIQyE2AOG6N0VXZnMHlJjp1gqH2f/CWEltwBgbCO
dRrnw5s1X31ZxscMc0W9RPk+5fOa3dmbdLRmC3zKLLB6aJMM6QX4XDaggW/ZY8QxKP3B5kaP
3d6eVN2A9FiwriMHVJ</vt:lpwstr>
  </property>
  <property fmtid="{D5CDD505-2E9C-101B-9397-08002B2CF9AE}" pid="3" name="_2015_ms_pID_7253431">
    <vt:lpwstr>otd4BRyl/H55eDzM6gpFzzlwcfP247On44i3JoJAu5ZrpRvsqkMoN/
/r2N/JeCgEp4LCsgZuwA+Ql7UAR2OUbndRlhkIhEPoW0vtw0DOsRFvNORnXaP9LSCVOH54bO
X3l9fQMEtKxZyC49cWWJ/Ub6jPb9evmFVDfm3c6NqFb15Skq1ueRNoc5DZyglf7FXxQ6bFB8
g67/mnjF5LOT3Yxa2C2FsVcVzrEeqROKcjk9</vt:lpwstr>
  </property>
  <property fmtid="{D5CDD505-2E9C-101B-9397-08002B2CF9AE}" pid="4" name="_2015_ms_pID_7253431_00">
    <vt:lpwstr>_2015_ms_pID_7253431</vt:lpwstr>
  </property>
  <property fmtid="{D5CDD505-2E9C-101B-9397-08002B2CF9AE}" pid="5" name="_2015_ms_pID_7253432">
    <vt:lpwstr>ZKEU7M7p8iKZH/XuBxQqEfzrABWjry70iVDW
PYlHbbJ/WcqgTQUPN/nVL62acSkPa2vgWgH31q4zGrpxJv3Bp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