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mr72p6pg3g/k+kDcJF37a7OLwB3C7vM75IWB0qoLIrhW0beKeLFASzjAwLLWkykMH7An52
zLa9H7IrZi2Fq8qruOGjfPT3GsEcPHvUesVQD2aWlAXg/D0qE06GHVc6rHbTrc+vyQt4U53a
ZSBwIeB1g6be9S94GuZp8qvQ/u2TwpEBwbi6p4DzJk/xs1nKGlpGchltS1SCOzvEPJFERzdA
O5x3fkXOIfLMQL2zSa</vt:lpwstr>
  </property>
  <property fmtid="{D5CDD505-2E9C-101B-9397-08002B2CF9AE}" pid="3" name="_2015_ms_pID_7253431">
    <vt:lpwstr>fT2ZNuEJi4QSfPfSfzVO4uHdbzH6XxUKteQ/pq1m9quPPM3p6MWrlQ
ofs5ug9QzLdKOu4W/Ji6W5U3cgppaDuq6ppWHjVRzZ3ChBdG7n8q1g7XhEqwnS/6iSr1lD4s
c4hF4eb58di2x6FHmXX+ZNxCTKo3LM66FyyOJ0UZxRsiX4tLGyFuEwZsYKdXEP1q2jgUGvoY
Ygop5XXF43GyWbQ2zhrmC6HHbtKnNBWiRItm</vt:lpwstr>
  </property>
  <property fmtid="{D5CDD505-2E9C-101B-9397-08002B2CF9AE}" pid="4" name="_2015_ms_pID_7253431_00">
    <vt:lpwstr>_2015_ms_pID_7253431</vt:lpwstr>
  </property>
  <property fmtid="{D5CDD505-2E9C-101B-9397-08002B2CF9AE}" pid="5" name="_2015_ms_pID_7253432">
    <vt:lpwstr>0WjYGX8DIHiVi37ZKDAVbD2ls+Z4Agzz9ZQw
W/xCBGiJRjYala5aZncGrXWrd9zNwflKSc1jmcCRTefvO4k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