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v-codec-headers 9.1.23.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9 NVIDIA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YDVag0AMHTtYwnrCoQanS7vFEHQ581ldvzUceANhr/ku+JnHONp1bOgW6Cc/+yKtRORi+uL
Ej3L2kyVxaV40CXmN8Cm3NTHrY6N9hg/6PQA0WAkUhLeyYkM1IrViWIPNxctgkcEubj4LPfW
LVJQfhADzSavI9Govdqw6iAnNQSoR/9kvZ8fpxUrMi+w/QG5MgHufaXOURzixInRJDXXLIcS
pMTnEq4RcgNOb56+7U</vt:lpwstr>
  </property>
  <property fmtid="{D5CDD505-2E9C-101B-9397-08002B2CF9AE}" pid="3" name="_2015_ms_pID_7253431">
    <vt:lpwstr>Z1+hc8IG5Mme3jKpxSvHkVOaZwyfVIHsgvybmDRh1TnkZkhHgLKKZ1
7mRN8y9ISQ4K1g+cAz3tUGVR7FNDF+0coHMP2g0gOYWj58x4XDPw/3yos/SdH0wYtu1asdBU
UHbXFzOrTLaqytCz6hpYtPc+5z2JPPbTQVWnr3/cjo6kpKKiO4ztTWjMjquJxPZWPOYnB0DH
3Qjm2n7brEniBjmGipwcE0h5Z4PyEb+codC7</vt:lpwstr>
  </property>
  <property fmtid="{D5CDD505-2E9C-101B-9397-08002B2CF9AE}" pid="4" name="_2015_ms_pID_7253431_00">
    <vt:lpwstr>_2015_ms_pID_7253431</vt:lpwstr>
  </property>
  <property fmtid="{D5CDD505-2E9C-101B-9397-08002B2CF9AE}" pid="5" name="_2015_ms_pID_7253432">
    <vt:lpwstr>nLj2ST6bzWj0aYeocxWdRDqsCa7kCh7tDffK
nlBClYwlZmN5opMmxS3Bp6wuocxH7J2IdvwP6Q4QmI1hwBE26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161</vt:lpwstr>
  </property>
</Properties>
</file>