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RqwXnuZqg97LMy0ht3ygZA6UV3PA1c5l4XvoLQL9pbL5qSdVJeszwyErnUlkphM+92JZDX
WTMR8SDKtpyRsfhDy23stlsBBAEqu9N6BYIInChQQ0qoeqR+3TDDy2fsW/hsLwZA8dZAJbZ+
0ViFsqUe3DPrWJIXYAciKQmGsx4V/0mV3sN7tHOW6uS1gCUqexS3tVPgPETec4fuMJhcqrY1
pX+jmVfHCOd4ZRwe91</vt:lpwstr>
  </property>
  <property fmtid="{D5CDD505-2E9C-101B-9397-08002B2CF9AE}" pid="3" name="_2015_ms_pID_7253431">
    <vt:lpwstr>Vj/EoNGH98DyISeNcBMPWGVHsJM9/SCfH4B/fFkXEB1oqgXW94iNxL
QYt+ouuFQYBfVCesDEq08zqwlJDitRciM6hQhyLB0r23JRCE2Scob1XGN+IvLQsa0GWz2M7e
wYUp3r0sLi/l4emEGYhAYw36TGULzZznvl/Z8PWwp9qGvO4o4qnBnV0F+hxArtScvO5lIe/v
MsissHAZ0zwf8znHcE9eqSwQ4M17GkWpR1lj</vt:lpwstr>
  </property>
  <property fmtid="{D5CDD505-2E9C-101B-9397-08002B2CF9AE}" pid="4" name="_2015_ms_pID_7253431_00">
    <vt:lpwstr>_2015_ms_pID_7253431</vt:lpwstr>
  </property>
  <property fmtid="{D5CDD505-2E9C-101B-9397-08002B2CF9AE}" pid="5" name="_2015_ms_pID_7253432">
    <vt:lpwstr>dXzWsCUQxw6jC2RspZJ1YFZxjPZuWD5nfCf1
yiJb95PZ3EIovMpOa9gtB4xFKD+OkYNkXNZFxAocwgaeQS4/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