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nome-calendar 3.38.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t xml:space="preserve"> </w:t>
      </w:r>
      <w:r>
        <w:rPr>
          <w:color w:val="000000"/>
          <w:szCs w:val="21"/>
        </w:rPr>
        <w:t>GPLv3+</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3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is free software, and you are welcome to redistribute i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2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QprqYjY+xyEpn1MAmYW8qtz7/h/emcz+0dfKk+ClEZBWS4C9fw66xWz0G4caQzK8Y+6X2V1
aGB0fm77CbAAe9JrHklbNe8mgfoAsU9tIpzuEWZL73vN5mhNvGaP+lfb/S+99jju33ZLInqy
eLEGMsNYY3JZYQWhMiFmldRsiCnOOXUUi4vKc0Vba0Wqpcq8yGie5thP+WuEZ9c935ck5Xu7
pWlZ41AfZN0xF1F531</vt:lpwstr>
  </property>
  <property fmtid="{D5CDD505-2E9C-101B-9397-08002B2CF9AE}" pid="3" name="_2015_ms_pID_7253431">
    <vt:lpwstr>kxaIhOh/PdeeeodX17GuAC+6C9gnGpFPVgZgIuyWv9LguLR4RfbyX5
niYu01y0uyqInzWfiF0GBIhZRwRgCoUpIR++Zn1vpoeygSncOnSOTxwVxMCCNKU/1mzhPHH3
T1ujsu4jsTKf3faMfmjQMgtyd04u4Qf35xpdkPkqZNnt3FOKxr+jPQhceK4GyU9Af/HoGAhr
Hbeqw1DQyln5c24Hcq2vm9SUS1vmuq/SpQCa</vt:lpwstr>
  </property>
  <property fmtid="{D5CDD505-2E9C-101B-9397-08002B2CF9AE}" pid="4" name="_2015_ms_pID_7253431_00">
    <vt:lpwstr>_2015_ms_pID_7253431</vt:lpwstr>
  </property>
  <property fmtid="{D5CDD505-2E9C-101B-9397-08002B2CF9AE}" pid="5" name="_2015_ms_pID_7253432">
    <vt:lpwstr>CWEGi5APx+y5oSZOVixEEsH3UHSXOVnpl8bI
ma3mn6vQnnWKxglPPB7F9eSIjWXoqp44Wlx2ODtXNuOf2lyzQu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