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EVdYvCC2j4mSGm8M0z/A+HaCDYOQSRbKDhTF+MxGg5TSC+d6uwei+S3fvvGv2C+UlGzpI3
HV5M/mxm0eyRIK8bTYM0fI8VP96EC0wqygw09x0QA2F+QNED2U9yGP1+VhyjSRTZs8tRc/Zc
9SHPGTsyLmv+J75JlWEpUonG3FTSS0cuyaOKjOQbV7nVt0ZY2pTH2MKkjFvKXR1stCsbvCzJ
nYezOwCw09bCaft6OW</vt:lpwstr>
  </property>
  <property fmtid="{D5CDD505-2E9C-101B-9397-08002B2CF9AE}" pid="3" name="_2015_ms_pID_7253431">
    <vt:lpwstr>eEnBo4fxQY+1zbsmH2Ksm38Ltsuo/zEM9Jm71PBkAgoVTZhdeHK9I6
LSNDPpf9MvLV5KprnuWgRXvlLkXBjIAVnFMeRWnrpEKeF7eBDzCpeKT1f3xMlaLJZsncAXEF
BemaFCXa0QyL6yofUVVFmU56qo0haQXapHOMhQEJ8ZTY+UUS8t6lycGXTEkySVvVr/P5Po4p
hiqR1K1EQ/2Jn6zWML35UKSR6depzZY9hQLv</vt:lpwstr>
  </property>
  <property fmtid="{D5CDD505-2E9C-101B-9397-08002B2CF9AE}" pid="4" name="_2015_ms_pID_7253431_00">
    <vt:lpwstr>_2015_ms_pID_7253431</vt:lpwstr>
  </property>
  <property fmtid="{D5CDD505-2E9C-101B-9397-08002B2CF9AE}" pid="5" name="_2015_ms_pID_7253432">
    <vt:lpwstr>OXp21dztAG9iGk4h0oos7Sn9VvIMzhbILfuo
wIzq98XjftY52nLPfTAL9RG11iChL7BE7SdKEsEfjoaOC8wFD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