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JCdzXBGmiGv5X/TsrV/p4W0Wg0V1+tIh1mBzoeU5iomOMEsuwTgJtJbod6oPzhnHdsUyT8
H2SpGWjpuBXbSABdoZ65cRzURrsqN3gXlQ1h8qfXcc4HwrQI9jllmC8kr/6W8vSzHVOg+cE/
cc+k0+mRjrFW5ZuCn6hvfk7maTY5yKPjUcAmRLRNzkbIOGdsdtmg1msaHjq2/b0Peq79+Wv0
G1Etl6mTsIVJG1sPMh</vt:lpwstr>
  </property>
  <property fmtid="{D5CDD505-2E9C-101B-9397-08002B2CF9AE}" pid="3" name="_2015_ms_pID_7253431">
    <vt:lpwstr>hObbJ6mdqNDS7eaI0kcaK1T/UoqsafBhDTt0r+J67FXLI4NyK7KhvO
WcRY/FpKRarShjcKSvqunX0HMEFIO9erDOwqZjj7k2khPi82+BugHUc44nge3BlrMysMc4Lh
UGsC1HddqQz4LGa0YV1yH9PIbSGuBPN76PT7uMLH7I5Y1yKWKsFGALkOngfhnQtvvfmHCSzA
ZCPBJeKm7RxBff9fN8SOLBoLyM+KDfNyILrx</vt:lpwstr>
  </property>
  <property fmtid="{D5CDD505-2E9C-101B-9397-08002B2CF9AE}" pid="4" name="_2015_ms_pID_7253431_00">
    <vt:lpwstr>_2015_ms_pID_7253431</vt:lpwstr>
  </property>
  <property fmtid="{D5CDD505-2E9C-101B-9397-08002B2CF9AE}" pid="5" name="_2015_ms_pID_7253432">
    <vt:lpwstr>krTid494u5o4H4oVvUQgNGABJlDJtFIU8/zq
Nmjx4zw+smEJqhYTC5gCN3cXcTTC1l521oBIkzMeBNLiahmIr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